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547620</wp:posOffset>
            </wp:positionH>
            <wp:positionV relativeFrom="paragraph">
              <wp:posOffset>255905</wp:posOffset>
            </wp:positionV>
            <wp:extent cx="1299845" cy="13500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center"/>
        <w:rPr/>
      </w:pPr>
      <w:r>
        <w:rPr>
          <w:b/>
          <w:sz w:val="32"/>
          <w:szCs w:val="32"/>
        </w:rPr>
        <w:t xml:space="preserve">Стандарт внешнего государственного финансового контроля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четной палаты Республики Дагестан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ФК 002</w:t>
      </w:r>
      <w:r>
        <w:rPr>
          <w:sz w:val="32"/>
          <w:szCs w:val="32"/>
        </w:rPr>
        <w:t xml:space="preserve"> «</w:t>
      </w:r>
      <w:r>
        <w:rPr>
          <w:b/>
          <w:sz w:val="32"/>
          <w:szCs w:val="32"/>
        </w:rPr>
        <w:t>Проведение контрольных мероприятий по проверке использования бюджетных средств территориального фонда обязательного медицинского страхования Республики Дагестан. Общие положен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539"/>
        <w:contextualSpacing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утвержден постановлением Коллегии Счетной палаты Республики Дагестан </w:t>
      </w:r>
    </w:p>
    <w:p>
      <w:pPr>
        <w:pStyle w:val="Normal"/>
        <w:numPr>
          <w:ilvl w:val="0"/>
          <w:numId w:val="0"/>
        </w:numPr>
        <w:spacing w:before="280" w:after="280"/>
        <w:ind w:firstLine="539"/>
        <w:contextualSpacing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6 декабря 2018 года № 91)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35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35" w:firstLine="54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jc w:val="center"/>
        <w:rPr>
          <w:bCs/>
          <w:sz w:val="28"/>
        </w:rPr>
      </w:pPr>
      <w:r>
        <w:rPr>
          <w:bCs/>
          <w:sz w:val="28"/>
        </w:rPr>
        <w:t xml:space="preserve">Махачкала 2018 </w: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17" w:leader="none"/>
        </w:tabs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ведение…………………………………………………………………………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новы осуществления контрольных мероприятий по проверке использования бюджетных средств ТФОМС РД………………………………….4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2.1. Правовые, организационные основы осуществления контрольных мероприятий…………………………………………………………………………4   </w:t>
      </w:r>
    </w:p>
    <w:p>
      <w:pPr>
        <w:pStyle w:val="TextBody"/>
        <w:widowControl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2. Информационная основа проведения контрольного мероприятия………….8</w:t>
      </w:r>
    </w:p>
    <w:p>
      <w:pPr>
        <w:pStyle w:val="TextBody"/>
        <w:widowControl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bCs/>
          <w:sz w:val="28"/>
          <w:szCs w:val="28"/>
        </w:rPr>
        <w:t>Методические основы проведения контрольного мероприятия……………..8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4. Обеспечение качества проведения контрольного мероприятия……………10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left="567" w:hanging="0"/>
        <w:jc w:val="both"/>
        <w:rPr/>
      </w:pPr>
      <w:r>
        <w:rPr>
          <w:sz w:val="28"/>
          <w:szCs w:val="28"/>
        </w:rPr>
        <w:t xml:space="preserve">3. Основные этапы проведения контрольного мероприятия…………...……….10 </w:t>
      </w:r>
    </w:p>
    <w:p>
      <w:pPr>
        <w:pStyle w:val="TextBody"/>
        <w:widowControl w:val="false"/>
        <w:ind w:left="567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3.1. П</w:t>
      </w:r>
      <w:r>
        <w:rPr>
          <w:rStyle w:val="StrongEmphasis"/>
          <w:b w:val="false"/>
          <w:sz w:val="28"/>
          <w:szCs w:val="28"/>
        </w:rPr>
        <w:t>ланирование контрольных мероприятий,</w:t>
      </w:r>
      <w:r>
        <w:rPr>
          <w:sz w:val="28"/>
          <w:szCs w:val="28"/>
        </w:rPr>
        <w:t xml:space="preserve"> подготовка и утверждение программы проведения контрольного мероприятия, </w:t>
      </w:r>
      <w:r>
        <w:rPr>
          <w:rStyle w:val="StrongEmphasis"/>
          <w:b w:val="false"/>
          <w:sz w:val="28"/>
          <w:szCs w:val="28"/>
        </w:rPr>
        <w:t>иных распорядительных документов, необходимых для проведения проверок ……………………...…...10</w:t>
      </w:r>
    </w:p>
    <w:p>
      <w:pPr>
        <w:pStyle w:val="TextBody"/>
        <w:widowControl w:val="false"/>
        <w:ind w:left="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2. П</w:t>
      </w:r>
      <w:r>
        <w:rPr>
          <w:sz w:val="28"/>
          <w:szCs w:val="28"/>
        </w:rPr>
        <w:t>роведение контрольного мероприятия……………...……………………...11</w:t>
      </w:r>
    </w:p>
    <w:p>
      <w:pPr>
        <w:pStyle w:val="TextBody"/>
        <w:widowControl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2.1. Организационная часть……………………………………………………...11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</w:rPr>
      </w:pPr>
      <w:r>
        <w:rPr>
          <w:sz w:val="28"/>
        </w:rPr>
        <w:t>3.2.2. Проверка соблюдения нормативных правовых актов……………….........12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</w:rPr>
      </w:pPr>
      <w:r>
        <w:rPr>
          <w:sz w:val="28"/>
        </w:rPr>
        <w:t>3.2.3. Действия инспекторов в ходе проведения контрольного мероприятия….13</w:t>
      </w:r>
    </w:p>
    <w:p>
      <w:pPr>
        <w:pStyle w:val="Heading8"/>
        <w:keepNext w:val="false"/>
        <w:keepLines w:val="false"/>
        <w:widowControl w:val="false"/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4. Действия инспекторов при обнаружении нарушений и недостатков, создании препятствий для проведения контрольных мероприятий…………….14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</w:rPr>
      </w:pPr>
      <w:r>
        <w:rPr>
          <w:sz w:val="28"/>
        </w:rPr>
        <w:t>3.2.5. Взаимоотношения с должностными лицами объекта контроля………….15</w:t>
      </w:r>
    </w:p>
    <w:p>
      <w:pPr>
        <w:pStyle w:val="Heading3"/>
        <w:keepNext w:val="false"/>
        <w:widowControl w:val="false"/>
        <w:ind w:left="567" w:hanging="0"/>
        <w:jc w:val="both"/>
        <w:rPr>
          <w:szCs w:val="28"/>
        </w:rPr>
      </w:pPr>
      <w:r>
        <w:rPr>
          <w:szCs w:val="28"/>
        </w:rPr>
        <w:t>3.2.6. Составление и оформление рабочей документации………………………16</w:t>
      </w:r>
    </w:p>
    <w:p>
      <w:pPr>
        <w:pStyle w:val="Normal"/>
        <w:widowControl w:val="false"/>
        <w:ind w:left="567" w:hanging="0"/>
        <w:jc w:val="both"/>
        <w:rPr>
          <w:sz w:val="28"/>
        </w:rPr>
      </w:pPr>
      <w:r>
        <w:rPr>
          <w:sz w:val="28"/>
        </w:rPr>
        <w:t>3.2.7. Оформление актов при проведении контрольного мероприятия………...18</w:t>
      </w:r>
    </w:p>
    <w:p>
      <w:pPr>
        <w:pStyle w:val="Normal"/>
        <w:widowControl w:val="false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ость и права инспекторов Счетной палаты Республики Дагестан при проведении контрольных мероприятий……………………………………...18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я………………………………………………………………………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андарт финансового контроля СФК 002 «Проведение контрольных мероприятий по проверке использования бюджетных средств территориального фонда обязательного медицинского страхования Республики Дагестан. Общие положения» (далее – Стандарт) разработан в целях реализации положений Бюджетного кодекса Российской Федерации, Закона Республики Дагестан от 15 ноября 2011 года № 72 «О Счетной палате Республики Дагестан и некоторых вопросах деятельности контрольно-счетных органов муниципальных образований» и с учетом требований Регламента Счетной палаты Республики Дагестан, утвержденного постановлением Коллегии Счетной палаты Республики Дагестан от 18 мая 2016 года № 55.</w:t>
      </w:r>
    </w:p>
    <w:p>
      <w:pPr>
        <w:pStyle w:val="TextBody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тандарт разработан для использования инспекторами и иными сотрудниками Счетной палаты Республики Дагестан (далее – СП РД, Счетная палата) при организации и проведении комплекса контрольных мероприятий в части исполнения законодательства по использованию бюджетных средств территориального фонда обязательного медицинского страхования Республики Дагестан (далее ТФОМС РД). </w:t>
      </w:r>
    </w:p>
    <w:p>
      <w:pPr>
        <w:pStyle w:val="TextBody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Целью Стандарта является установление единых принципов, правил и процедур при подготовке, проведении и реализации контрольных мероприятий по проверке использования средств ТФОМС РД. 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.4. В число задач, решаемых настоящим Стандартом, входит: </w:t>
      </w:r>
    </w:p>
    <w:p>
      <w:pPr>
        <w:pStyle w:val="TextBody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установление основных этапов подготовки к проведению и осуществлению Счетной палатой контрольных мероприятий в части использования средств бюджета ТФОМС РД за проверяемый период; 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ределение структуры, содержания и основных требований к отчету о результатах проведения контрольного мероприятия Счетной палаты в части использования средств бюджета ТФОМС РД;</w:t>
      </w:r>
    </w:p>
    <w:p>
      <w:pPr>
        <w:pStyle w:val="TextBody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становление порядка рассмотрения и представления результатов проведения контрольного мероприятия в Народное Собрание Республики Дагестан, Главе Республики Дагестан.</w:t>
      </w:r>
    </w:p>
    <w:p>
      <w:pPr>
        <w:pStyle w:val="TextBody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 организации и проведении контрольных мероприятий, оформлении их результатов, должностные лица Счетной палаты руководствуются Конституцией Российской Федерации, Бюджетным кодексом Российской Федерации, Законом Республики Дагестан от 15 ноября 2011 года № 72 «О Счетной палате Республики Дагестан и некоторых вопросах деятельности контрольно-счетных органов муниципальных образований», республиканским законом о бюджете ТФОМС РД на отчетный финансовый год и на плановый период, другими законодательными и нормативными правовыми актами Российской Федерации, Республики Дагестан, Регламентом Счетной палаты РД, стандартами финансового контроля, правовыми документами Счетной палаты, а также настоящим Стандартом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.6. Внесение изменений и дополнений в настоящий Стандарт осуществляется на основании постановлений Коллегии Счетной палаты. </w:t>
      </w:r>
    </w:p>
    <w:p>
      <w:pPr>
        <w:pStyle w:val="TextBody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1.7. При проведении контрольных мероприятий Счетной палатой особое внимание уделяется:</w:t>
      </w:r>
    </w:p>
    <w:p>
      <w:pPr>
        <w:pStyle w:val="TextBodyIndent"/>
        <w:spacing w:lineRule="auto" w:line="264" w:before="0" w:after="0"/>
        <w:ind w:left="0" w:firstLine="709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реализации задач, изложенных в послании Президента Российской Федерации Федеральному Собранию Российской Федерации; </w:t>
      </w:r>
    </w:p>
    <w:p>
      <w:pPr>
        <w:pStyle w:val="TextBodyIndent"/>
        <w:spacing w:lineRule="auto" w:line="264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анализу полноты и достаточности нормативных правовых актов, принятых в Республике Дагестан, регулирующих выделение и использование средств на оказание населению Республики Дагестан бесплатной медицинской помощи, их соответствие федеральному законодательству.</w:t>
      </w:r>
    </w:p>
    <w:p>
      <w:pPr>
        <w:pStyle w:val="TextBody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частию ТФОМС РД в реализации приоритетного национального проекта в области здравоохранения, федеральных целевых программах;</w:t>
      </w:r>
    </w:p>
    <w:p>
      <w:pPr>
        <w:pStyle w:val="TextBody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нализу исполнения республиканских законов о бюджете ТФОМС РД в разрезе кодов бюджетной классификации доходов, разделов, подразделов, целевых статей, видов расходов и источников финансирования дефицитов бюджетов государственных внебюджетных фондов;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нализу утвержденной программы государственных гарантий оказания населению Республики Дагестан бесплатной медицинской помощи на очередной финансовый год – на соответствие территориальной программе государственных гарантий оказания гражданам Российской Федерации бесплатной медицинской помощи в пределах общих объемов;</w:t>
      </w:r>
    </w:p>
    <w:p>
      <w:pPr>
        <w:pStyle w:val="TextBody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нализу эффективного расходования средств ТФОМС РД.</w:t>
      </w:r>
    </w:p>
    <w:p>
      <w:pPr>
        <w:pStyle w:val="TextBody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Сроки проведения контрольных мероприятий устанавливаются в соответствии с планом деятельности Счетной палаты.</w:t>
      </w:r>
    </w:p>
    <w:p>
      <w:pPr>
        <w:pStyle w:val="TextBody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ы осуществления контрольных мероприятий по использованию бюджетных средств органами ТФОМС РД</w:t>
      </w:r>
    </w:p>
    <w:p>
      <w:pPr>
        <w:pStyle w:val="TextBody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.1. Правовые, организационные основы осуществления контрольных мероприят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Осуществление Счетной палатой контрольных мероприятий основывается на статье 8 Закона Республики Дагестан от 15 ноября 2011 года № 72 «О Счетной палате Республики Дагестан и некоторых вопросах деятельности контрольно-счетных органов муниципальных образований», статье 149 Бюджетного кодекса, иных нормативных правовых ак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ую основу проведения контрольного мероприятия обеспечивают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</w:rPr>
        <w:t>- распоряжение Председателя Счетной палаты о проведении проверки с указанием сроков начала и окончания контрольного мероприятия, состава проверяющей бригады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остоверение на право проведения проверк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</w:rPr>
        <w:t>- программа проведения контрольного мероприятия, где обозначены технологические и организационные действия проверяющей бригады, установлены срок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ы писем, запросов и уведомлений в адрес проверяемых объектов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.2. Целью проведения контрольных мероприятий по использованию бюджетных средств органами ТФОМС РД является решение следующей совокупности задач: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709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- установление соответствия исполнения республиканского закона о бюджете ТФОМС РД за проверяемый период положениям Бюджетного кодекса Российской Федерации и иным нормативным правовым акт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2552" w:leader="none"/>
          <w:tab w:val="left" w:pos="4111" w:leader="none"/>
        </w:tabs>
        <w:ind w:firstLine="709"/>
        <w:jc w:val="both"/>
        <w:rPr/>
      </w:pPr>
      <w:r>
        <w:rPr>
          <w:sz w:val="28"/>
          <w:szCs w:val="28"/>
        </w:rPr>
        <w:t xml:space="preserve">- установление на документальной основе кассового исполнения республиканского закона о бюджете ТФОМС РД в части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2552" w:leader="none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а и структуры поступивших доходов бюджета фонда в разрезе кодов классификации доходов бюджетов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2552" w:leader="none"/>
          <w:tab w:val="left" w:pos="4111" w:leader="none"/>
        </w:tabs>
        <w:ind w:firstLine="709"/>
        <w:jc w:val="both"/>
        <w:rPr/>
      </w:pPr>
      <w:r>
        <w:rPr>
          <w:sz w:val="28"/>
          <w:szCs w:val="28"/>
        </w:rPr>
        <w:t xml:space="preserve">осуществленных расходов бюджета фонда в разрезе кодов разделов, подразделов, целевых статей и видов расходов классификации расходов бюджет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2552" w:leader="none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а и структуры источников финансирования дефицита бюджета фонда;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2552" w:leader="none"/>
          <w:tab w:val="left" w:pos="4111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- установление достоверности показателей отчета об исполнении бюджета фонда за отчетный финансовый год, документов и материалов, представляемых одновременно с ни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2552" w:leader="none"/>
          <w:tab w:val="left" w:pos="4111" w:leader="none"/>
        </w:tabs>
        <w:ind w:firstLine="709"/>
        <w:jc w:val="both"/>
        <w:rPr/>
      </w:pPr>
      <w:r>
        <w:rPr>
          <w:sz w:val="28"/>
          <w:szCs w:val="28"/>
        </w:rPr>
        <w:t>- проверка состояния бюджетного учета и отчетности;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2552" w:leader="none"/>
          <w:tab w:val="left" w:pos="4111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- установление эффективности администрирования доходов бюджета фонда и источников финансирования дефицита бюджета фонда;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2552" w:leader="none"/>
          <w:tab w:val="left" w:pos="4111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- установление законности, целевого назначения и эффективности использования средств бюджета ТФОМС РД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2552" w:leader="none"/>
          <w:tab w:val="left" w:pos="4111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рка состояния внутреннего финансового контроля, осуществляемого ТФОМС РД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оверка исполнения нормативных правовых актов, принятых на уровне Республики Дагестан, регулирующих выделение и использование средств на оказание населению бесплатной медицинской помощи, и их соответствия федеральному законодательству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- анализ документов и материалов, обосновывающих виды, объемы медицинской помощи, оказываемой населению бесплатно за счет средств ТФОМС РД, предусмотренных территориальной программой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- анализ планируемых объемов финансирования за счет средств бюджетов всех уровней и средств ТФОМС РД, предусмотренных территориальной программой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- анализ плановых и фактически предоставляемых объемов бесплатной медицинской помощи, расходов на единицу объема оказываемой бесплатной медицинской помощи по видам, подушевых финансовых расходов в сравнении с нормативом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документов бухгалтерского учета и отчетности по вопросам реализации территориальной программы обязательного медицинского страхования;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2552" w:leader="none"/>
          <w:tab w:val="left" w:pos="4111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- подготовка отчета о результатах проведения контроль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Объектами комплекса проверок являются ТФОМС РД, получатели и распорядители средств обязательного медицинского страхования; </w:t>
      </w:r>
      <w:r>
        <w:rPr>
          <w:kern w:val="2"/>
          <w:sz w:val="28"/>
          <w:szCs w:val="28"/>
        </w:rPr>
        <w:t>орган управления здравоохранением Республики Дагестан</w:t>
      </w:r>
      <w:r>
        <w:rPr>
          <w:sz w:val="28"/>
          <w:szCs w:val="28"/>
        </w:rPr>
        <w:t>, государственные медицинские организации, предоставляющие населению медицинские услуги в рамках территориальной программы; страховые медицинские организации, иные организации, получающие средства из бюджета ТФОМС РД по договорам о финансовом обеспечении обязательного медицинского страхован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метом комплекса проверок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организация процесса предоставления населению бесплатной медицинской помощи в соответствии с нормативными правовыми актами Российской Федерации, Республики Дагестан и ее финансирования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>действия должностных лиц органа управления здравоохранением Республики Дагестан, органов местного самоуправления, медицинских организаций</w:t>
      </w:r>
      <w:r>
        <w:rPr>
          <w:sz w:val="28"/>
          <w:szCs w:val="28"/>
        </w:rPr>
        <w:t>, предоставляющих гражданам бесплатную медицинскую помощь, ТФОМС РД, страховых медицинских организаций, работающих со средствами обязательного медицинского страхования;</w:t>
      </w:r>
    </w:p>
    <w:p>
      <w:pPr>
        <w:pStyle w:val="BodyText2"/>
        <w:ind w:firstLine="709"/>
        <w:rPr/>
      </w:pPr>
      <w:r>
        <w:rPr>
          <w:szCs w:val="28"/>
        </w:rPr>
        <w:t>- система управления здравоохранением и организация финансирования бесплатной медицинской помощи в Республике Дагестан в части средств обязательного медицинского страховани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 xml:space="preserve">2.1.5. При осуществлении последующего контроля за использованием средств бюджета ТФОМС РД следует исходить из необходимости соблюдения обязательных последовательно осуществляемых процедур при проверке: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сполнения бюджета ТФОМС РД по дохода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формирование и представление прогноза поступлений доходов по всем источникам в бюджет ТФОМС РД в установленном порядк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нтроль за правильностью исчисления, полнотой и своевременностью поступления доходов, включая межбюджетные трансферты из бюджета федерального фонда обязательного медицинского страх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едение бюджетного учета поступлений в бюджет фон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и полнота отражения доходов в бюджете ТФОМС РД в установленном законом порядк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сполнения бюджета ТФОМС РД по расходам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сводной бюджетной росписи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формирование и доведение лимитов бюджетных обязательств по подведомственным распорядителям и получателям средств бюджета фон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фон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>исполнения бюджета фонда по источникам внутреннего финансирования дефицита бюджета фонд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учета операций с источниками финансирования дефицита бюджета ТФОМС РД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сходования средств обязательного медицинского страх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 достаточность нормативных правовых актов, принятых в Республике Дагестан, регулирующих выделение и использование средств на оказание населению Республики Дагестан бесплатной медицинской помощи, их соответствие федеральному законодатель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твержденной программы государственных гарантий оказания населению Республики Дагестан бесплатной медицинской помощи на очередной финансовый год – на соответствие территориальной программе государственных гарантий оказания гражданам Российской Федерации бесплатной медицинской помощи в пределах общих объе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обеспечения соответствия гарантируемых объемов медицинской помощи нормативам и стандартам оказания медицинской помощи, предусмотренных территориальной программ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обоснования необходимых материальных и финансовых затрат на соответствующую единицу объема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сть объемов, структура гарантируемой медицинской помощи и необходимых для их реализации финансовых средств в расчете на одного жителя в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соответствия мощностей сети медицинских организаций Республики Дагестан обоснованной потребности населения в медицинской помощ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дный расчет объемов и стоимости утвержденной территориальной программы государственных гарантий, включающей в себя территориальную программу обязательного медицинского страх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реализация территориальной программы государственных гарантий, в том числе территориальной базовой программы обязательного медицинского страх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финансирования территориальной программы государственных гарантий за счет республиканского бюджета и средств обязательного медицинского страхования в сравнении с подушевыми нормативами (необходимо учитывать индексацию оплаты труда, удорожание  стоимости медикамен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еречня медицинских организаций, финансируемых из федерального бюджета (ведомственных), бюджета Республики Дагестан, а также медицинских учреждений, страховых медицинских организаций, работающих в системе обязательного медицинского страх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дицинских организаций, страховых медицинских организаций, работающих в системе обязательного медицинского страхования, и учреждений, финансируемых из республиканского бюджета Республики Даге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государственными медицинскими организациями Республики Дагестан на реализацию услуг в объемах медицинской помощи, утвержденных территориальной программой (количество прикрепленного населения, количество посещений, пролеченных больных, и т.д. по видам медицинской помощ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аботы по контролю качества медицинской помощи и защите прав пациентов в  ТФОМС РД: количество проведенных проверок, объем средств, возвращенных в фонд обязательного медицинского страхования по причине нецелевого использования средств с анализом причин проверить регистр экспертов, наличие клинико-эксперт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целевое использование бюджетных средств и средств обязательного медицинского страхования медицинскими организациями в соответствии с тарифными соглашениями и порядком оплаты медицинской помощи, действующим на территории Республики Даге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общих затрат на оказание бесплатной медицинской помощи: по видам медицинской помощи, по типам медицинских организаций, по целевым статьям (оплата труда, медикаменты, продукты питания, приобретение оборудования, текущий и капитальный ремонт), в том числе за счет средств федерального бюджета, республиканского бюджета, бюджета ТФОМС и других поступлений; 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ы в соответствии с требованиями Бюджетного кодекса, Федерального закона от 6 декабря 2011 года № 402 – ФЗ «О бухгалтерском учете», республиканского закона о бюджете фонда на отчетный финансовый год и на плановый период и иных нормативных правовых актов, регламентирующих порядок расчетов по средствам бюджета ТФОМС Р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расчеты между ТФОМС РД и страховыми медицинскими организациями, соблюдение сроков оплаты счетов, предъявленных медицинскими организациями за оказанные медицински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нформационная осно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контрольного мероприятия</w:t>
      </w:r>
    </w:p>
    <w:p>
      <w:pPr>
        <w:pStyle w:val="TextBody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формационной основой проведения комплекса проверок являются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.2.1. З</w:t>
      </w:r>
      <w:r>
        <w:rPr>
          <w:bCs/>
          <w:sz w:val="28"/>
          <w:szCs w:val="28"/>
        </w:rPr>
        <w:t>аконодательные акты, указы Президента Российской Федерации, нормативные правовые акты Правительства Российской Федерации, федеральных органов исполнительной власти, нормативно-правовые акты органов власти Республики Дагестан, стандарты финансового контрол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Информация, поступающая в Счетную палату в рамках оперативного (текущего) контроля исполнения бюджета ТФОМС РД на отчетный финансовый год и на плановый период, а также ежеквартальные отчеты об исполнении бюджета фонда.</w:t>
      </w:r>
    </w:p>
    <w:p>
      <w:pPr>
        <w:pStyle w:val="TextBodyIndent"/>
        <w:numPr>
          <w:ilvl w:val="2"/>
          <w:numId w:val="3"/>
        </w:numPr>
        <w:snapToGrid w:val="tru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Республики Дагестан о бюджете ТФОМС РД.</w:t>
      </w:r>
    </w:p>
    <w:p>
      <w:pPr>
        <w:pStyle w:val="23"/>
        <w:numPr>
          <w:ilvl w:val="2"/>
          <w:numId w:val="3"/>
        </w:numPr>
        <w:snapToGrid w:val="tru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жденная сводная бюджетная роспись доходов, расходов и источников финансирования дефицита бюджета ТФОМС РД, уточнения и изменения, вносимые в бюджетную роспись, лимиты бюджетных обязательств. Первичные платежные и другие документы, явившиеся основанием для операций со средствами бюджета ТФОМС РД. Статистическая и бухгалтерская отчетность, предоставляемая исполнительной дирекцией ТФОМС.</w:t>
      </w:r>
    </w:p>
    <w:p>
      <w:pPr>
        <w:pStyle w:val="23"/>
        <w:numPr>
          <w:ilvl w:val="2"/>
          <w:numId w:val="3"/>
        </w:numPr>
        <w:snapToGrid w:val="tru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вичные бухгалтерские, учетные документы объекта проверки. Аналитические материалы, подготовленные объектом проверки. Отчетность по установленной форме объекта проверки за проверяемый период.</w:t>
      </w:r>
    </w:p>
    <w:p>
      <w:pPr>
        <w:pStyle w:val="TextBodyIndent"/>
        <w:numPr>
          <w:ilvl w:val="2"/>
          <w:numId w:val="3"/>
        </w:numPr>
        <w:snapToGrid w:val="true"/>
        <w:spacing w:lineRule="auto" w:line="240" w:before="0" w:after="0"/>
        <w:ind w:left="0" w:firstLine="709"/>
        <w:rPr/>
      </w:pPr>
      <w:r>
        <w:rPr>
          <w:sz w:val="28"/>
          <w:szCs w:val="28"/>
        </w:rPr>
        <w:t>Результаты контрольных, экспертно-аналитических мероприятий, осуществляемых СП РД в части средств бюджета ТФОМС РД и относящихся к проверяемому периоду. Результаты экспертных и аналитических расчетов и оценок.</w:t>
      </w:r>
    </w:p>
    <w:p>
      <w:pPr>
        <w:pStyle w:val="TextBody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2.3. Методические основы проведения контрольного мероприятия 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ind w:firstLine="709"/>
        <w:jc w:val="both"/>
        <w:rPr/>
      </w:pPr>
      <w:r>
        <w:rPr>
          <w:sz w:val="28"/>
          <w:szCs w:val="28"/>
        </w:rPr>
        <w:t xml:space="preserve">Методологические основания - использование методов сравнения, сопоставления, группировки, основанные на принципах </w:t>
      </w:r>
      <w:r>
        <w:rPr>
          <w:bCs/>
          <w:sz w:val="28"/>
          <w:szCs w:val="28"/>
        </w:rPr>
        <w:t>законности, объективности, достоверности, независимости, преемственности, непрерывности, своевременности и гласности.</w:t>
      </w:r>
    </w:p>
    <w:p>
      <w:pPr>
        <w:pStyle w:val="23"/>
        <w:spacing w:lineRule="auto" w:line="240" w:before="0" w:after="0"/>
        <w:ind w:left="0" w:firstLine="709"/>
        <w:rPr/>
      </w:pPr>
      <w:r>
        <w:rPr>
          <w:sz w:val="28"/>
          <w:szCs w:val="28"/>
        </w:rPr>
        <w:t>Методической основой проведения контрольного мероприятия является сравнительный анализ:</w:t>
      </w:r>
    </w:p>
    <w:p>
      <w:pPr>
        <w:pStyle w:val="23"/>
        <w:spacing w:lineRule="auto" w:line="240" w:before="0" w:after="0"/>
        <w:ind w:left="0" w:firstLine="709"/>
        <w:rPr/>
      </w:pPr>
      <w:r>
        <w:rPr>
          <w:sz w:val="28"/>
          <w:szCs w:val="28"/>
        </w:rPr>
        <w:t>- соответствия исполнения республиканского закона о бюджете ТФОМС РД на отчетный финансовый год и на плановый период требованиям Бюджетного кодекса Российской Федерации, иным законодательным актам Российской Федерации, Республики Дагестан;</w:t>
      </w:r>
    </w:p>
    <w:p>
      <w:pPr>
        <w:pStyle w:val="23"/>
        <w:spacing w:lineRule="auto" w:line="240" w:before="0" w:after="0"/>
        <w:ind w:left="0" w:firstLine="709"/>
        <w:rPr/>
      </w:pPr>
      <w:r>
        <w:rPr>
          <w:sz w:val="28"/>
          <w:szCs w:val="28"/>
        </w:rPr>
        <w:t>- анализ данных, содержащихся в базе данных Счетной палаты, и данных результатов проверок с показателями, установленными республиканским законом о бюджете ТФОМС РД на отчетный финансовый год и на плановый период, сводной бюджетной росписью с учетом изменений, прогнозом поступлений доходов в бюджет фонда и содержащихся в отчете данных об исполнении бюджета государственного внебюджетного фонда за отчетный финансовый год.</w:t>
      </w:r>
    </w:p>
    <w:p>
      <w:pPr>
        <w:pStyle w:val="23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целях определения эффективности использования средств бюджета фонда проводится сопоставление данных за несколько лет по использованию средств бюджета фонда, выделенных под конкретные показатели, характеризующие основную деятельность проверяемы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основу разработки </w:t>
      </w:r>
      <w:r>
        <w:rPr>
          <w:bCs/>
          <w:sz w:val="28"/>
          <w:szCs w:val="28"/>
        </w:rPr>
        <w:t>критериев оценки эффективности</w:t>
      </w:r>
      <w:r>
        <w:rPr>
          <w:sz w:val="28"/>
          <w:szCs w:val="28"/>
        </w:rPr>
        <w:t xml:space="preserve"> использования государственных ресурсов на обеспечение населения медицинскими услугами в рамках территориальной программы принят научно-обоснованный методологический подход, в соответствии с которым эффективность рассматривается как отношение полученного результата к произведенным затратам. Для реализации этого подхода необходимо оценить взаимоотношение различных показателей по тре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бесплатной квалифицированной медицинской помощи насел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обеспеченности ресурсами (финансовыми, материальными, кадровыми) и их организ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ачество бесплатной медицинской помощи и здоровья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рганизации и проведении аудита эффективности использования государственных ресурсов на оказание жителям Республики Дагестан бесплатной медицинской помощи необходимо каждый из названных критериев оценивать с позиции достижения медицинского и социального эффекта, а также экономической эффектив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цинский эффект определяется степенью адекватности и результативности медицинского вмешательства, уровнем качества лечения конкретного больного и использованием современных инновационных технологий при оказании бесплатной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циальный эффект отражает степень улучшения показателей здоровья населения или его отдельных групп (средняя продолжительность жизни, снижение заболеваемости, инвалидности, смертности и др.) и степень удовлетворенности населения бесплатной медицинской помощью. При оценке социального эффекта необходимо взвешенно и обоснованно подходить к анализу и выводам, поскольку бесплатная медицинская помощь в улучшении показателей здоровья нации имеет свои определенные границ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– полученный результат (критерии материального и социального эффекта) в сопоставлении с затратами на его достижение, выраженный в руб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Обеспечение качества проведения контрольного мероприятия 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еобходимое качество процесса организации и проведения контрольного мероприятия, оформления их результатов и управление качеством контрольных мероприятий осуществляется в соответствии с требованиями, </w:t>
      </w:r>
      <w:r>
        <w:rPr>
          <w:spacing w:val="-4"/>
          <w:sz w:val="28"/>
          <w:szCs w:val="28"/>
        </w:rPr>
        <w:t xml:space="preserve">установленными соответствующими </w:t>
      </w:r>
      <w:r>
        <w:rPr>
          <w:sz w:val="28"/>
          <w:szCs w:val="28"/>
        </w:rPr>
        <w:t>стандартами финансового контроля.</w:t>
      </w:r>
    </w:p>
    <w:p>
      <w:pPr>
        <w:pStyle w:val="23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 Основные этапы проведения контрольного мероприятия </w:t>
      </w:r>
    </w:p>
    <w:p>
      <w:pPr>
        <w:pStyle w:val="TextBody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3.1. Этап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- </w:t>
      </w:r>
      <w:r>
        <w:rPr>
          <w:rStyle w:val="StrongEmphasis"/>
          <w:sz w:val="28"/>
          <w:szCs w:val="28"/>
        </w:rPr>
        <w:t>планирование контрольных мероприятий,</w:t>
      </w:r>
      <w:r>
        <w:rPr>
          <w:b/>
          <w:sz w:val="28"/>
          <w:szCs w:val="28"/>
        </w:rPr>
        <w:t xml:space="preserve"> подготовка и утверждение программы проведения контрольного мероприятия, </w:t>
      </w:r>
      <w:r>
        <w:rPr>
          <w:rStyle w:val="StrongEmphasis"/>
          <w:sz w:val="28"/>
          <w:szCs w:val="28"/>
        </w:rPr>
        <w:t>иных распорядительных документов, необходимых для проведения проверок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одготовка программ и иных распорядительных документов, необходимых для проведения контрольного мероприятия, осуществляется направлением СП РД, осуществляющим, согласно регламенту СП РД, все виды контроля за исполнением бюджета ТФОМС Р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верка использования средств бюджета территориального ФОМС, утвержденного законом субъекта РФ, осуществляется по соответствующей программе. </w:t>
      </w:r>
      <w:r>
        <w:rPr>
          <w:color w:val="000000"/>
          <w:spacing w:val="-4"/>
          <w:sz w:val="28"/>
        </w:rPr>
        <w:t>В п</w:t>
      </w:r>
      <w:r>
        <w:rPr>
          <w:color w:val="000000"/>
          <w:spacing w:val="-5"/>
          <w:sz w:val="28"/>
        </w:rPr>
        <w:t>рограмме  должны найти отражение вопросы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цель</w:t>
      </w:r>
      <w:r>
        <w:rPr>
          <w:color w:val="000000"/>
          <w:spacing w:val="1"/>
          <w:sz w:val="28"/>
        </w:rPr>
        <w:t xml:space="preserve"> проведения контрольного мероприятия по использованию средств обязательного медицинского страхования </w:t>
      </w:r>
      <w:r>
        <w:rPr>
          <w:color w:val="000000"/>
          <w:spacing w:val="-4"/>
          <w:sz w:val="28"/>
        </w:rPr>
        <w:t>на оказание населению бесплатной медицинской помощи, что предполагает необходимость:</w:t>
      </w:r>
    </w:p>
    <w:p>
      <w:pPr>
        <w:pStyle w:val="Cons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pacing w:val="-5"/>
          <w:sz w:val="28"/>
        </w:rPr>
        <w:tab/>
      </w:r>
      <w:r>
        <w:rPr>
          <w:rFonts w:cs="Times New Roman" w:ascii="Times New Roman" w:hAnsi="Times New Roman"/>
          <w:sz w:val="28"/>
        </w:rPr>
        <w:t>определить полноту исполнения бюджета ТФОМС РД по объему и структуре доходов;</w:t>
      </w:r>
    </w:p>
    <w:p>
      <w:pPr>
        <w:pStyle w:val="ConsNormal"/>
        <w:widowControl w:val="false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воевременность и полноту исполнения расходных обязательств бюджета ТФОМС РД;</w:t>
      </w:r>
    </w:p>
    <w:p>
      <w:pPr>
        <w:pStyle w:val="TextBodyIndent"/>
        <w:tabs>
          <w:tab w:val="clear" w:pos="708"/>
          <w:tab w:val="left" w:pos="993" w:leader="none"/>
        </w:tabs>
        <w:snapToGrid w:val="true"/>
        <w:spacing w:lineRule="auto" w:line="240" w:before="0" w:after="0"/>
        <w:ind w:left="0" w:firstLine="720"/>
        <w:rPr/>
      </w:pPr>
      <w:r>
        <w:rPr>
          <w:bCs/>
          <w:iCs/>
          <w:sz w:val="28"/>
          <w:szCs w:val="28"/>
        </w:rPr>
        <w:t>установить нарушения бюджетного процесса по итогам исполнения бюджета ТФОМС РД;</w:t>
      </w:r>
    </w:p>
    <w:p>
      <w:pPr>
        <w:pStyle w:val="Cons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ь оценку размера нормированного страхового запаса </w:t>
      </w:r>
      <w:r>
        <w:rPr>
          <w:rFonts w:cs="Times New Roman" w:ascii="Times New Roman" w:hAnsi="Times New Roman"/>
          <w:sz w:val="28"/>
        </w:rPr>
        <w:t>бюджета     ТФОМС РД с точки зрения обеспечения устойчивости системы обязательного медицинского страхования;</w:t>
      </w:r>
    </w:p>
    <w:p>
      <w:pPr>
        <w:pStyle w:val="TextBodyIndent"/>
        <w:tabs>
          <w:tab w:val="clear" w:pos="708"/>
          <w:tab w:val="left" w:pos="993" w:leader="none"/>
        </w:tabs>
        <w:snapToGrid w:val="true"/>
        <w:spacing w:lineRule="auto" w:line="240" w:before="0" w:after="0"/>
        <w:ind w:left="0" w:firstLine="720"/>
        <w:rPr/>
      </w:pPr>
      <w:r>
        <w:rPr>
          <w:bCs/>
          <w:iCs/>
          <w:sz w:val="28"/>
          <w:szCs w:val="28"/>
        </w:rPr>
        <w:t>дать оценку соответствия бюджета ТФОМС РД принципам открытости, гласности и социальной направленности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pacing w:val="-5"/>
          <w:sz w:val="28"/>
        </w:rPr>
        <w:t>предмет контрольного мероприятия по</w:t>
      </w:r>
      <w:r>
        <w:rPr>
          <w:color w:val="000000"/>
          <w:spacing w:val="1"/>
          <w:sz w:val="28"/>
        </w:rPr>
        <w:t xml:space="preserve"> использованию средств бюджета ТФОМС РД </w:t>
      </w:r>
      <w:r>
        <w:rPr>
          <w:color w:val="000000"/>
          <w:spacing w:val="-4"/>
          <w:sz w:val="28"/>
        </w:rPr>
        <w:t>на оказание населению бесплатной медицинской помощи</w:t>
      </w:r>
      <w:r>
        <w:rPr>
          <w:color w:val="000000"/>
          <w:spacing w:val="-5"/>
          <w:sz w:val="28"/>
        </w:rPr>
        <w:t>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color w:val="000000"/>
          <w:spacing w:val="-5"/>
          <w:sz w:val="28"/>
        </w:rPr>
        <w:t>объекты</w:t>
      </w:r>
      <w:r>
        <w:rPr>
          <w:color w:val="000000"/>
          <w:spacing w:val="-4"/>
          <w:sz w:val="28"/>
        </w:rPr>
        <w:t xml:space="preserve"> контрольного мероприятия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pacing w:val="-4"/>
          <w:sz w:val="28"/>
        </w:rPr>
        <w:t>перечень вопросов, определяющих рамки и масштабы его проведения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>критерии оценки эффективности использования средств бюджета ТФОМС РД</w:t>
      </w:r>
      <w:r>
        <w:rPr>
          <w:color w:val="000000"/>
          <w:spacing w:val="-5"/>
          <w:sz w:val="28"/>
        </w:rPr>
        <w:t>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>график основных этапов проведения контрольного мероприятия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</w:rPr>
        <w:t>список группы проверяющих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pacing w:val="-5"/>
          <w:sz w:val="28"/>
        </w:rPr>
        <w:t>срок представления отчета о результатах проведения контрольного мероприятия на рассмотрение Коллегии СП Р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тверждается и уточняется при необходимости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готовятся проекты распорядительных документов на проведение проверок (распоряжение Председателя на проведение проверки, удостоверения), а также направляются уведомления объектам проверки, содержащие исчерпывающую информацию о теме контрольного мероприятия, основания для его проведения, Ф.И.О. проверяющих, сроках проведения контрольного мероприятия, а также предложения создать необходимые условия для проведения контрольного мероприятия.</w:t>
      </w:r>
    </w:p>
    <w:p>
      <w:pPr>
        <w:pStyle w:val="Normal"/>
        <w:shd w:fill="FFFFFF" w:val="clear"/>
        <w:ind w:firstLine="702"/>
        <w:jc w:val="both"/>
        <w:rPr/>
      </w:pPr>
      <w:r>
        <w:rPr>
          <w:color w:val="000000"/>
          <w:spacing w:val="1"/>
          <w:sz w:val="28"/>
          <w:szCs w:val="28"/>
        </w:rPr>
        <w:t xml:space="preserve">К уведомлению прилагаются, </w:t>
      </w:r>
      <w:r>
        <w:rPr>
          <w:color w:val="000000"/>
          <w:spacing w:val="-2"/>
          <w:sz w:val="28"/>
          <w:szCs w:val="28"/>
        </w:rPr>
        <w:t>при необходимости, запросы о предоставлении информации по вопросам, ответы на которые необходимы для проведения контрольного мероприятия</w:t>
      </w:r>
      <w:r>
        <w:rPr>
          <w:color w:val="000000"/>
          <w:spacing w:val="-1"/>
          <w:sz w:val="28"/>
          <w:szCs w:val="28"/>
        </w:rPr>
        <w:t xml:space="preserve">, а также специально </w:t>
      </w:r>
      <w:r>
        <w:rPr>
          <w:color w:val="000000"/>
          <w:sz w:val="28"/>
          <w:szCs w:val="28"/>
        </w:rPr>
        <w:t>разработанные для данного контрольного мероприятия формы, таблицы, необходимые для систематизации представляемой информации, копия программы проверк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Форма уведомления приведена в Регламенте Счетной палаты.</w:t>
      </w:r>
    </w:p>
    <w:p>
      <w:pPr>
        <w:pStyle w:val="Normal"/>
        <w:widowControl w:val="false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2. Этап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– п</w:t>
      </w:r>
      <w:r>
        <w:rPr>
          <w:b/>
          <w:sz w:val="28"/>
          <w:szCs w:val="28"/>
        </w:rPr>
        <w:t>роведение контрольного мероприятия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Организационная часть.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</w:rPr>
        <w:t xml:space="preserve">Контрольное мероприятие проводится под непосредственным руководством руководителя контрольного мероприятия. Если контрольное мероприятие проводится на нескольких объектах одновременно, то руководство проведением проверок на отдельных объектах осуществляется руководителями группы инспекторов. 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Общее руководство и координацию действий непосредственно на объектах проверки осуществляют: руководитель контрольного мероприятия, руководители рабочей группы, определенных в соответствии с утвержденной единой программой.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</w:rPr>
        <w:t>Руководству проверяемого объекта (</w:t>
      </w:r>
      <w:r>
        <w:rPr>
          <w:sz w:val="28"/>
          <w:szCs w:val="28"/>
        </w:rPr>
        <w:t>при сквозных ревизиях</w:t>
      </w:r>
      <w:r>
        <w:rPr>
          <w:sz w:val="28"/>
        </w:rPr>
        <w:t xml:space="preserve"> или проверках – руководству </w:t>
      </w:r>
      <w:r>
        <w:rPr>
          <w:sz w:val="28"/>
          <w:szCs w:val="28"/>
        </w:rPr>
        <w:t xml:space="preserve">головного объекта) </w:t>
      </w:r>
      <w:r>
        <w:rPr>
          <w:sz w:val="28"/>
        </w:rPr>
        <w:t xml:space="preserve">до выезда группы инспекторов по усмотрению аудитора Счетной палаты, ответственного за проведение контрольного мероприятия, направляется уведомление о предстоящем контрольном мероприяти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64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По прибытии инспекторов на объект контроля </w:t>
      </w:r>
      <w:r>
        <w:rPr>
          <w:sz w:val="28"/>
        </w:rPr>
        <w:t>проводится</w:t>
      </w:r>
      <w:r>
        <w:rPr>
          <w:sz w:val="28"/>
          <w:szCs w:val="28"/>
        </w:rPr>
        <w:t xml:space="preserve"> встреча с должностными лицами объекта контроля, на которой руководитель контрольного мероприятия осуществляет следующие действ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 предъявляет удостоверение на право проведения контрольного мероприят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 информирует о целях и сроках проведения контрольного мероприятия непосредственно на объекте контроля и знакомит с программой контрольного мероприятия;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 представляет состав группы инспекторов, участвующих в контрольном мероприятии на данном объекте контроля, а также озвучивает конкретные вопросы (объекты), которые предписано проверять инспекторам в соответствии с программой и распоряжением Председателя СП РД о проведении контрольного мероприятия;</w:t>
      </w:r>
    </w:p>
    <w:p>
      <w:pPr>
        <w:pStyle w:val="33"/>
        <w:tabs>
          <w:tab w:val="clear" w:pos="708"/>
          <w:tab w:val="left" w:pos="709" w:leader="none"/>
        </w:tabs>
        <w:spacing w:lineRule="auto" w:line="264" w:before="0" w:after="0"/>
        <w:ind w:left="0"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 согласовывает распорядок работы рабочей группы с учетом служебного распорядка проверяемой организации, времени работы с документами, содержащими государственную тайну (при необходимости), порядок и время прибытия и убытия инспекторов с объекта контроля, место размещения проверяющей бригады, а также иные организационные вопросы проведения контрольного мероприятия.</w:t>
      </w:r>
    </w:p>
    <w:p>
      <w:pPr>
        <w:pStyle w:val="Normal"/>
        <w:widowControl w:val="false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, если непосредственно на объекте контрол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еобходимо получить информацию в соответствии с вопросами проверки, руководитель контрольного мероприятия или руководитель группы инспекторов </w:t>
      </w:r>
      <w:r>
        <w:rPr>
          <w:color w:val="000000"/>
          <w:spacing w:val="5"/>
          <w:sz w:val="28"/>
          <w:szCs w:val="28"/>
        </w:rPr>
        <w:t xml:space="preserve">направляют руководству данного объекта или </w:t>
      </w:r>
      <w:r>
        <w:rPr>
          <w:color w:val="000000"/>
          <w:spacing w:val="-1"/>
          <w:sz w:val="28"/>
          <w:szCs w:val="28"/>
        </w:rPr>
        <w:t>других объектов контроля, включенных в программу контрольного мероприятия, запрос о предоставлении соответствующей информации.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Полученные и собранные сведения о состоянии предмета контроля отражаются инспекторами в рабочей документации и должны содержать достаточный объем информации для подготовки и написания акта проверки и отчета по результатам контрольного мероприятия, а также для предоставления возможности другим инспекторам, дополнительно привлеченным к данному контрольному мероприятию, подтвердить ранее сделанные важные заключения и выводы.</w:t>
      </w:r>
    </w:p>
    <w:p>
      <w:pPr>
        <w:pStyle w:val="33"/>
        <w:spacing w:lineRule="auto" w:line="264" w:before="0" w:after="0"/>
        <w:ind w:left="0" w:firstLine="709"/>
        <w:rPr/>
      </w:pPr>
      <w:r>
        <w:rPr>
          <w:sz w:val="28"/>
          <w:szCs w:val="28"/>
        </w:rPr>
        <w:t>При проведении контрольного мероприятия в соответствии со стандартами, утвержденными в установленном порядке, следует учитывать приемлемый уровень существенности контроля, то есть определять те пороговые значения или точки отсчета, начиная с которых недостатки, неточности, нарушения, выявленные в деятельности проверяемого объекта, способны оказать существенное влияние на его финансовое состояние и выводы по результатам проверки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b/>
          <w:sz w:val="28"/>
        </w:rPr>
        <w:t xml:space="preserve">3.2.2. Проверка соблюдения нормативных правовых актов 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color w:val="000000"/>
          <w:sz w:val="28"/>
        </w:rPr>
        <w:t>При проведении контрольного мероприятия инспектор обязан установить соответствие совершенных проверяемым объектом финансовых и хозяйственных операций действующим законам и иным нормативным правовым актам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</w:rPr>
        <w:t>При проверке соблюдения законов и иных нормативных правовых актов инспектор должен установить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color w:val="000000"/>
          <w:sz w:val="28"/>
        </w:rPr>
        <w:t>обеспечивается ли соблюдение их требований при использовании бюджетных средств, средств бюджета ТФОМС РД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>полноту и правильность применения объектом проверки</w:t>
      </w:r>
      <w:r>
        <w:rPr>
          <w:sz w:val="28"/>
          <w:szCs w:val="28"/>
        </w:rPr>
        <w:t xml:space="preserve"> н</w:t>
      </w:r>
      <w:r>
        <w:rPr>
          <w:kern w:val="2"/>
          <w:sz w:val="28"/>
          <w:szCs w:val="28"/>
        </w:rPr>
        <w:t>ормативных правовых актов федерального и республиканского уровня, правовых актов Федерального фонда ОМС, ведомственных актов ТФОМС РД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обеспечивается ли соблюдение бюджетного и банковского законодательства Российской Федерации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ы ли в установленном порядке учетная политика организации, рабочий план счетов бухгалтерского учета, содержащий синтетические и аналитические счета, порядок проведения инвентаризации и методы оценки видов имущества и обязательств, правила документооборота и технология обработки учетной информации, порядок контроля за хозяйственными операциями, а также другие решения, необходимые для организации бухгалтерского учета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Инспектор должен иметь в виду, что при проведении контрольного мероприятия существует вероятность необнаружения фактов невыполнения требований законов и иных нормативных правовых актов, несмотря на то, что проверка качественно спланирована и квалифицированно </w:t>
      </w:r>
      <w:r>
        <w:rPr>
          <w:sz w:val="28"/>
        </w:rPr>
        <w:t>проведена. Такая в</w:t>
      </w:r>
      <w:r>
        <w:rPr>
          <w:color w:val="000000"/>
          <w:sz w:val="28"/>
        </w:rPr>
        <w:t>ероятность значительно возрастает при наличии следующих факторов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color w:val="000000"/>
          <w:sz w:val="28"/>
        </w:rPr>
        <w:t>значительного количества законов и иных нормативных правовых актов, имеющих непосредственное отношение к проверяемому объекту, но не учитываемых и (или) не применяемых должностными лицами объекта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color w:val="000000"/>
          <w:sz w:val="28"/>
        </w:rPr>
        <w:t>непродолжительных периодов времени между изменением регулирования каких-либо вопросов или сфер деятельности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согласованности между законами и иными нормативными правовыми актами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b/>
          <w:sz w:val="28"/>
        </w:rPr>
        <w:t>3.2.3. Действия инспекторов в ходе проведения контрольного мероприятия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auto" w:line="264"/>
        <w:ind w:firstLine="709"/>
        <w:jc w:val="both"/>
        <w:rPr/>
      </w:pPr>
      <w:r>
        <w:rPr>
          <w:color w:val="000000"/>
          <w:sz w:val="28"/>
        </w:rPr>
        <w:t>При проведении контрольного мероприятия инспектор обязан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</w:rPr>
        <w:t xml:space="preserve">- провести документальную проверку первичных, учетных документов и отчетных форм объекта проверки, относящихся к теме контрольного мероприятия;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auto" w:line="264"/>
        <w:ind w:firstLine="709"/>
        <w:jc w:val="both"/>
        <w:rPr/>
      </w:pPr>
      <w:r>
        <w:rPr>
          <w:kern w:val="2"/>
          <w:sz w:val="28"/>
          <w:szCs w:val="28"/>
        </w:rPr>
        <w:t xml:space="preserve">- проанализировать динамику структуры доходов и расходов по источникам;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оанализировать сметы доходов и расходов объекта контроля в разрезе источников поступления и расходования средств на соответствие расчетам и обоснованиям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оценить правовую обоснованность и правильность применения тарифов на медицинские услуги и проверить фактическую организацию данной деятельности;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ценить полноту и достаточность мер, принятых руководителем проверяемого объекта для организации рационального использования государственных ресурсов и средств из внебюджетных источников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проверить правильность применения требований </w:t>
      </w:r>
      <w:r>
        <w:rPr>
          <w:bCs/>
          <w:kern w:val="2"/>
          <w:sz w:val="28"/>
          <w:szCs w:val="28"/>
        </w:rPr>
        <w:t>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</w:t>
      </w:r>
      <w:r>
        <w:rPr>
          <w:kern w:val="2"/>
          <w:sz w:val="28"/>
          <w:szCs w:val="28"/>
        </w:rPr>
        <w:t>, соблюдение условий заключенных договоров по финансово-хозяйственной деятельности и источники финансирования государственных контрактов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оанализировать изменение структуры и размера заработной платы работников объекта проверки в проверяемом периоде, влияние результатов труда работников на размер заработной платы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ценить обоснованность размера тарифов в системе обязательного медицинского страхования для расчетов за оказанную медицинскую помощь в рамках программы государственных гарантий оказания населению Республики Дагестан бесплатной медицинской помощи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оанализировать фактическое направление расходования средств, поступивших за счет средств обязательного медицинского страхования, в том числе направление их на заработную плату, на увеличение стоимости основных средств, материальных активов и на другие расходы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оанализировать своевременность и полноту мер, принятых в ТФОМС РД в целях эффективного освоения поступивших средств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проверить организацию оказания медицинской помощи, эксплуатацию оборудования, в том числе дорогостоящего;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размер фактических затрат на единицу объема медицинской помощи. Фактические затраты на единицу объема медицинской помощи необходимо сопоставить с нормативами, установленными программой государственных гарантий (скорая медицинская помощь – стоимость 1 вызова; амбулаторно-поликлиническая – стоимость 1 посещения; стационарная – стоимость 1 койко-дня; стационарозамещающих технологий – стоимость 1 дня лечения);</w:t>
      </w:r>
    </w:p>
    <w:p>
      <w:pPr>
        <w:pStyle w:val="BodyText2"/>
        <w:spacing w:lineRule="auto" w:line="264"/>
        <w:ind w:firstLine="709"/>
        <w:rPr>
          <w:szCs w:val="28"/>
        </w:rPr>
      </w:pPr>
      <w:r>
        <w:rPr>
          <w:szCs w:val="28"/>
        </w:rPr>
        <w:t>- оценить исполнение подушевого финансового норматива из средств бюджетов всех уровней и средств обязательного медицинского страхования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уровень выполнения заданий медицинскими организациями Республики Дагестан по оказанию бесплатной медицинской помощи в рамках территориальной программы обязательного медицинского страхования (количество посещений, количество пролеченных больных, количество предоставленных койко-дней и т.д. по видам медицинской помощи)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результаты работы по контролю качества медицинской помощи и защите прав пациентов: количество проведенных проверок, объем средств, возвращенных в фонд обязательного медицинского страхования по причине нецелевого использования средств с анализом причин; проверить наличие клинико-экспертной комисси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структуру общих затрат на оказание бесплатной медицинской помощи: по видам медицинской помощи, по типам медицинских организаций, по целевым статьям (оплата труда, медикаменты, продукты питания, приобретение оборудования, текущий и капитальный ремонт) за счет средств бюджета ТФОМС РД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- проверить фактическое обеспечение населения лекарственными средствами, изделиями медицинского назначения, расходными материалами в соответствии с программой государственных гарантий за счет средств бюджета ТФОМС РД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веренные вопросы должны быть описаны в акте по результатам проверки и подтверждены копиями первичных платежных, учетных, отчетных документов проверяемого объекта. Копии документов заверяются подписью и печатью проверяемого объекта.</w:t>
      </w:r>
    </w:p>
    <w:p>
      <w:pPr>
        <w:pStyle w:val="Heading8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4. Действия инспекторов при обнаружении нарушений и недостатков, создании препятствий для проведения контрольных мероприятий.</w:t>
      </w:r>
    </w:p>
    <w:p>
      <w:pPr>
        <w:pStyle w:val="TextBodyIndent"/>
        <w:spacing w:lineRule="auto" w:line="264" w:before="0" w:after="0"/>
        <w:ind w:left="0" w:firstLine="709"/>
        <w:rPr/>
      </w:pPr>
      <w:r>
        <w:rPr>
          <w:sz w:val="28"/>
          <w:szCs w:val="28"/>
        </w:rPr>
        <w:t xml:space="preserve">При проверке соблюдения руководством проверяемого объекта требований </w:t>
      </w:r>
      <w:r>
        <w:rPr>
          <w:color w:val="000000"/>
          <w:sz w:val="28"/>
          <w:szCs w:val="28"/>
        </w:rPr>
        <w:t>законов и иных нормативных правовых актов</w:t>
      </w:r>
      <w:r>
        <w:rPr>
          <w:sz w:val="28"/>
          <w:szCs w:val="28"/>
        </w:rPr>
        <w:t>, а также осуществлении других контрольных процедур инспектор должен планировать и проводить контроль, допуская, что в финансовой и хозяйственной деятельности проверяемого объекта не исключены существенные финансовые и другие нарушения и недостатки.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Наруш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ние (действие или бездействие), запрещенное законами или иными нормативными правовыми актами Российской Федерации, не соответствующее правилам, условиям, требованиям, установленным законами или иными нормативными правовыми актами Российской Федерации. 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Недостаток</w:t>
      </w:r>
      <w:r>
        <w:rPr>
          <w:sz w:val="28"/>
          <w:szCs w:val="28"/>
        </w:rPr>
        <w:t xml:space="preserve"> не является нарушением законодательства, а является ошибкой или фактом неэффективной деятельности. При этом действия (бездействие) должностных лиц или организаций оцениваются как неэффективные только в тех случаях, когда проверяющим подтверждена возможность выполнения их с достижением лучшего результата и (или) с меньшими затратами (в тех условиях, которые имели место на момент совершения), когда установлено, что не все возможности по получению, сохранению и более результативному использованию государственных средств были использованы.</w:t>
      </w:r>
    </w:p>
    <w:p>
      <w:pPr>
        <w:pStyle w:val="Normal1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и обнаружении инспектором фактов невыполнения </w:t>
      </w:r>
      <w:r>
        <w:rPr>
          <w:color w:val="000000"/>
          <w:sz w:val="28"/>
          <w:szCs w:val="28"/>
        </w:rPr>
        <w:t>проверяемым</w:t>
      </w:r>
      <w:r>
        <w:rPr>
          <w:sz w:val="28"/>
          <w:szCs w:val="28"/>
        </w:rPr>
        <w:t xml:space="preserve"> объектом требований </w:t>
      </w:r>
      <w:r>
        <w:rPr>
          <w:color w:val="000000"/>
          <w:sz w:val="28"/>
          <w:szCs w:val="28"/>
        </w:rPr>
        <w:t>законов и иных нормативных правовых актов</w:t>
      </w:r>
      <w:r>
        <w:rPr>
          <w:sz w:val="28"/>
          <w:szCs w:val="28"/>
        </w:rPr>
        <w:t xml:space="preserve"> он должен более тщательно изучить обстоятельства, при которых были допущены нарушения. Анализируя причинно-следственные связи выявленных нарушений, недостатков, инспектор определяет причины возникновения этих нарушений и недостатков, вид и размер ущерба государству (при его наличии) и возможные меры для устранения нарушений и возмещения ущерба, в том числе и усилиями проверяемой организации и вышестоящего органа. </w:t>
      </w:r>
    </w:p>
    <w:p>
      <w:pPr>
        <w:pStyle w:val="33"/>
        <w:autoSpaceDE w:val="false"/>
        <w:spacing w:lineRule="auto" w:line="264" w:before="0" w:after="0"/>
        <w:ind w:left="0" w:firstLine="709"/>
        <w:rPr/>
      </w:pPr>
      <w:r>
        <w:rPr>
          <w:sz w:val="28"/>
          <w:szCs w:val="28"/>
        </w:rPr>
        <w:t xml:space="preserve">Обнаружив условия или события, повышающие вероятность наличия нарушений и недостатков, инспектор должен разработать и провести такие контрольные процедуры, которые позволят с достаточной степенью уверенности обнаружить все допущенные нарушения и недостатки. 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2.5. Взаимоотношения с должностными лицами объекта контроля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торы осуществляют контакты с должностными лицами объекта контроля только при выполнении заданий, определенных программой и планом проведения проверки, осуществлении процедур, установленных соответствующими стандартами государственного финансового контроля, утвержденными в Счетной палате, а также для решения вопросов, возникающих в процессе проведения контрольного мероприятия непосредственно на объекте контроля и оформлении его результатов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autoSpaceDE w:val="false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Инспектор Счетной палаты в своей деятельности должен руководствоваться нормами поведения, изложенными в Этическом кодексе сотрудников контрольно-счетных органов Российской Федерации. При общении с руководством и должностными лицами проверяемого объекта инспектору следует придерживаться общепринятых моральных норм, а также руководствоваться принципами профессиональной этики. 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</w:rPr>
        <w:t>Основой для изложения инспектором результатов контрольного мероприятия должен быть достаточный объем необходимой информации. Инспектор не должен допускать, чтобы предвзятость, предрассудки или оказываемое на него давление могли сказаться на общении с руководством проверяемого объекта и, следовательно, на объективности изложения выявленных им фактов нарушений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спектор не вправе разглашать информацию, полученную при проведении контрольного мероприятия, предавать гласности свои выводы до завершения контрольного мероприятия и составления соответствующих актов и отчетов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Инспектор обязан сохранять государственную, служебную, коммерческую и иную определяемую законом тайну, ставшую ему известной при проведении в проверяемых органах и организациях контрольных мероприятий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Служебные контакты инспекторов с должностными лицами объекта контроля осуществляются, с учетом их прав и обязанностей, установленных в должностных регламентах, и в пределах полномочий, регламентируемых законодательством.</w:t>
      </w:r>
    </w:p>
    <w:p>
      <w:pPr>
        <w:pStyle w:val="33"/>
        <w:autoSpaceDE w:val="false"/>
        <w:spacing w:lineRule="auto" w:line="264" w:before="0" w:after="0"/>
        <w:ind w:left="0" w:firstLine="709"/>
        <w:rPr/>
      </w:pPr>
      <w:r>
        <w:rPr>
          <w:sz w:val="28"/>
          <w:szCs w:val="28"/>
        </w:rPr>
        <w:t>Целью общения инспекторов с руководством проверяемого объекта являются оптимизация контрольных процедур и обеспечение достижения целей контроля с максимально возможной эффективностью. Во время контроля с руководством проверяемого объекта обсуждаются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получения доказательств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вопросы изучения и оценки систем бухгалтерского учета и внутреннего контроля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вопросы использования работы экспертов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организационные вопросы, связанные с проведением контроля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</w:rPr>
        <w:t>вопросы устранения выявленных нарушений и недостатков, принятия мер</w:t>
      </w:r>
      <w:r>
        <w:rPr>
          <w:color w:val="FF0000"/>
          <w:sz w:val="28"/>
        </w:rPr>
        <w:t xml:space="preserve"> </w:t>
      </w:r>
      <w:r>
        <w:rPr>
          <w:sz w:val="28"/>
        </w:rPr>
        <w:t>по возмещению причиненного ущерба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другие вопросы, связанные с подготовкой и проведением контроля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</w:rPr>
        <w:t>На заключительной стадии контроля с руководством проверяемого объекта обсуждаются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проблемы, с которыми столкнулся инспектор в ходе контроля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</w:rPr>
        <w:t>нарушения установленного законодательством Российской Федерации порядка ведения бухгалтерского учета и составления отчетности, влияющие или способные повлиять на ее достоверность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</w:rPr>
        <w:t>результаты контроля использования средств бюджетов бюджетной системы Российской Федерации и бюджета ТФОМС РД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порядок реализации результатов контрольного мероприятия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</w:rPr>
        <w:t>другие вопросы, связанные с окончанием проверки.</w:t>
      </w:r>
    </w:p>
    <w:p>
      <w:pPr>
        <w:pStyle w:val="Heading3"/>
        <w:keepNext w:val="false"/>
        <w:widowControl w:val="false"/>
        <w:spacing w:lineRule="auto" w:line="264"/>
        <w:ind w:firstLine="709"/>
        <w:jc w:val="both"/>
        <w:rPr/>
      </w:pPr>
      <w:r>
        <w:rPr>
          <w:b/>
          <w:szCs w:val="28"/>
        </w:rPr>
        <w:t xml:space="preserve">3.2.6. Составление и оформление рабочей документации </w:t>
      </w:r>
    </w:p>
    <w:p>
      <w:pPr>
        <w:pStyle w:val="Normal"/>
        <w:widowControl w:val="false"/>
        <w:shd w:fill="FFFFFF" w:val="clear"/>
        <w:spacing w:lineRule="auto" w:line="264"/>
        <w:ind w:firstLine="709"/>
        <w:jc w:val="both"/>
        <w:rPr/>
      </w:pPr>
      <w:r>
        <w:rPr>
          <w:spacing w:val="-1"/>
          <w:sz w:val="28"/>
          <w:szCs w:val="28"/>
        </w:rPr>
        <w:t>Рабочая документация представляет собой документы и иные материалы на бумажных и электронных носителях, получаемые инспекторами от должностных лиц объекта контроля и третьих лиц, а также подготавливаемые ими на каждом этапе контрольного мероприятия, в которых фиксируется информация и фактические данные, необходимые для подготовки контрольного мероприятия, выполнения его программы, подготовки и оформления актов по результатам проверки, а также отчета об итогах контрольного мероприятия.</w:t>
      </w:r>
    </w:p>
    <w:p>
      <w:pPr>
        <w:pStyle w:val="Normal"/>
        <w:widowControl w:val="false"/>
        <w:shd w:fill="FFFFFF" w:val="clear"/>
        <w:spacing w:lineRule="auto" w:line="264"/>
        <w:ind w:firstLine="709"/>
        <w:jc w:val="both"/>
        <w:rPr/>
      </w:pPr>
      <w:r>
        <w:rPr>
          <w:spacing w:val="-1"/>
          <w:sz w:val="28"/>
          <w:szCs w:val="28"/>
        </w:rPr>
        <w:t> </w:t>
      </w:r>
      <w:r>
        <w:rPr>
          <w:spacing w:val="-1"/>
          <w:sz w:val="28"/>
          <w:szCs w:val="28"/>
        </w:rPr>
        <w:t>Содержание рабочей документации должно отвечать целям и предмету контрольного мероприятия, подтверждать и обосновывать информацию, выводы и предложения, содержащиеся в документах, оформляемых в ходе и по результатам контрольного мероприятия.</w:t>
      </w:r>
    </w:p>
    <w:p>
      <w:pPr>
        <w:pStyle w:val="Normal"/>
        <w:widowControl w:val="false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Рабочая документация должна </w:t>
      </w:r>
      <w:r>
        <w:rPr>
          <w:spacing w:val="-1"/>
          <w:sz w:val="28"/>
          <w:szCs w:val="28"/>
        </w:rPr>
        <w:t xml:space="preserve">в полном объеме </w:t>
      </w:r>
      <w:r>
        <w:rPr>
          <w:sz w:val="28"/>
          <w:szCs w:val="28"/>
        </w:rPr>
        <w:t>содержать информац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-</w:t>
        <w:tab/>
        <w:t>о деятельности объекта контроля, собранную и полученную в процессе подготовки контрольного меропри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-</w:t>
        <w:tab/>
        <w:t>по всем вопросам программы контрольного мероприятия, собранную в ходе проведения контрольного мероприятия непосредственно на объекте контроля, результаты ее изучения и анали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-</w:t>
        <w:tab/>
        <w:t>о характере, временных рамках, объеме и исполнителях планируемых контрольных процедур, ходе и результатах их выполнения.</w:t>
      </w:r>
    </w:p>
    <w:p>
      <w:pPr>
        <w:pStyle w:val="33"/>
        <w:spacing w:lineRule="auto" w:line="264" w:before="0" w:after="0"/>
        <w:ind w:left="0" w:firstLine="709"/>
        <w:rPr/>
      </w:pPr>
      <w:r>
        <w:rPr>
          <w:sz w:val="28"/>
          <w:szCs w:val="28"/>
        </w:rPr>
        <w:t>К рабочей документации относятся:</w:t>
      </w:r>
    </w:p>
    <w:p>
      <w:pPr>
        <w:pStyle w:val="TextBody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документы и материалы, получаемые и подготавливаемые инспекторами на этапе подготовки контрольного мероприятия, включая: </w:t>
      </w:r>
    </w:p>
    <w:p>
      <w:pPr>
        <w:pStyle w:val="TextBody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копии нормативных правовых актов, учредительных и других документов, регулирующих деятельность объекта контроля, а также иных документов, имеющих существенное значение для целей контрольного мероприятия;</w:t>
      </w:r>
    </w:p>
    <w:p>
      <w:pPr>
        <w:pStyle w:val="TextBody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о планированию деятельности объекта контроля;</w:t>
      </w:r>
    </w:p>
    <w:p>
      <w:pPr>
        <w:pStyle w:val="TextBody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копии документов финансовой, бухгалтерской и статистической отчетности объекта контроля;</w:t>
      </w:r>
    </w:p>
    <w:p>
      <w:pPr>
        <w:pStyle w:val="TextBody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копии документов и материалов по результатам контрольных и экспертно-аналитических мероприятий, проведенных Счетной палатой на объекте контроля в предыдущие периоды, или имеющих отношение к его деятельности;</w:t>
      </w:r>
    </w:p>
    <w:p>
      <w:pPr>
        <w:pStyle w:val="TextBody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копии материалов судебных и арбитражных дел, имеющих отношение к объекту контроля;</w:t>
      </w:r>
    </w:p>
    <w:p>
      <w:pPr>
        <w:pStyle w:val="TextBody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, протоколы и стенограммы, сделанные в ходе и по результатам собеседований с должностными лицами объекта контроля и вышестоящей организации;</w:t>
      </w:r>
    </w:p>
    <w:p>
      <w:pPr>
        <w:pStyle w:val="TextBody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лан проведения контрольного мероприятия;</w:t>
      </w:r>
    </w:p>
    <w:p>
      <w:pPr>
        <w:pStyle w:val="TextBody"/>
        <w:widowControl w:val="false"/>
        <w:tabs>
          <w:tab w:val="clear" w:pos="708"/>
          <w:tab w:val="left" w:pos="1260" w:leader="none"/>
          <w:tab w:val="left" w:pos="144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в) документы и материалы, получаемые инспекторами от должностных лиц объекта контроля или третьей стороны при выполнении программы контрольного мероприятия, включая:</w:t>
      </w:r>
    </w:p>
    <w:p>
      <w:pPr>
        <w:pStyle w:val="TextBody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ервичных документов объекта контроля;</w:t>
      </w:r>
    </w:p>
    <w:p>
      <w:pPr>
        <w:pStyle w:val="Normal"/>
        <w:widowControl w:val="false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опии материалов переписки должностных лиц объекта контроля с его вышестоящей организацией, прочими юридическими и физическими лицами по вопросам, имеющим отношение к предмету контрольного мероприятия;</w:t>
      </w:r>
    </w:p>
    <w:p>
      <w:pPr>
        <w:pStyle w:val="Normal"/>
        <w:widowControl w:val="false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и и другие материалы, подготовленные должностными лицами объекта контроля по запросам инспекторов Счетной палаты;</w:t>
      </w:r>
    </w:p>
    <w:p>
      <w:pPr>
        <w:pStyle w:val="Normal"/>
        <w:widowControl w:val="false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объяснения и заявления в письменной форме, полученные от должностных лиц и работников объекта контроля;</w:t>
      </w:r>
    </w:p>
    <w:p>
      <w:pPr>
        <w:pStyle w:val="Normal"/>
        <w:widowControl w:val="false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г) документы и материалы, включая материалы проверок объекта контроля, полученные от других контрольных, налоговых, правоохранительных органов и внешних экспертов, которые имеют отношение к предмету контрольного мероприятия и деятельности объекта контроля;</w:t>
      </w:r>
    </w:p>
    <w:p>
      <w:pPr>
        <w:pStyle w:val="TextBody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документы и материалы, подготовленные инспекторами при проведении контрольного мероприятия непосредственно на объекте контроля, включая:</w:t>
      </w:r>
    </w:p>
    <w:p>
      <w:pPr>
        <w:pStyle w:val="TextBody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документы и материалы, содержащие сведения о выполнении рабочего плана проведения контрольного мероприятия, характере, сроках и объеме выполненных контрольных процедур, их исполнителях и полученных результатах; </w:t>
      </w:r>
    </w:p>
    <w:p>
      <w:pPr>
        <w:pStyle w:val="TextBody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документы и материалы, подготовленные по результатам изучения и анализа документов и материалов, полученных от объекта контроля и (или) третьей стороны в ходе выполнения отдельных контрольных процедур;</w:t>
      </w:r>
    </w:p>
    <w:p>
      <w:pPr>
        <w:pStyle w:val="TextBody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перечни документов и материалов, полученных инспекторами в ходе проведения контрольного мероприятия и подготовленных в результате их изучения и анализа;</w:t>
      </w:r>
    </w:p>
    <w:p>
      <w:pPr>
        <w:pStyle w:val="TextBody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иные документы и материалы, содержащие сведения об объекте контроля или имеющие отношение к предмету данного контрольного мероприятия.</w:t>
      </w:r>
    </w:p>
    <w:p>
      <w:pPr>
        <w:pStyle w:val="Normal"/>
        <w:widowControl w:val="false"/>
        <w:shd w:fill="FFFFFF" w:val="clear"/>
        <w:spacing w:lineRule="auto" w:line="264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чая документация создается на бумажных и иных носителях, обеспечивающих сохранность содержащихся в ней сведений в течение времени, установленного Инструкцией по делопроизводству в Счетной палате Республики Дагестан (далее – Инструкция по делопроизводству) для хранения документов, полученных в проверяемых организациях и послуживших основанием для составления актов (первичных документов). </w:t>
      </w:r>
    </w:p>
    <w:p>
      <w:pPr>
        <w:pStyle w:val="Normal"/>
        <w:widowControl w:val="false"/>
        <w:spacing w:lineRule="auto" w:line="264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b/>
          <w:sz w:val="28"/>
        </w:rPr>
        <w:t>3.2.7. Оформление актов при проведении контрольного мероприятия</w:t>
      </w:r>
    </w:p>
    <w:p>
      <w:pPr>
        <w:pStyle w:val="TextBodyIndent"/>
        <w:spacing w:lineRule="auto" w:line="264" w:before="0" w:after="0"/>
        <w:ind w:left="0" w:firstLine="709"/>
        <w:rPr/>
      </w:pPr>
      <w:r>
        <w:rPr>
          <w:sz w:val="28"/>
          <w:szCs w:val="28"/>
        </w:rPr>
        <w:t>Результаты контрольного мероприятия на каждом объекте оформляются в виде акта, подготовленного в соответствии с Регламентом Счетной палаты Республики Дагестан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4. Ответственность и права инспекторов Счетной палаты Республики Дагестан при проведении контрольных мероприятий</w:t>
      </w:r>
    </w:p>
    <w:p>
      <w:pPr>
        <w:pStyle w:val="Normal"/>
        <w:shd w:fill="FFFFFF" w:val="clear"/>
        <w:ind w:firstLine="709"/>
        <w:jc w:val="both"/>
        <w:rPr>
          <w:b/>
          <w:b/>
          <w:spacing w:val="4"/>
          <w:sz w:val="16"/>
          <w:szCs w:val="16"/>
        </w:rPr>
      </w:pPr>
      <w:r>
        <w:rPr>
          <w:b/>
          <w:spacing w:val="4"/>
          <w:sz w:val="16"/>
          <w:szCs w:val="16"/>
        </w:rPr>
      </w:r>
    </w:p>
    <w:p>
      <w:pPr>
        <w:pStyle w:val="34"/>
        <w:widowControl w:val="false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 Инспекторы </w:t>
      </w:r>
      <w:r>
        <w:rPr>
          <w:spacing w:val="1"/>
          <w:sz w:val="28"/>
          <w:szCs w:val="28"/>
        </w:rPr>
        <w:t xml:space="preserve">Счетной палаты </w:t>
      </w:r>
      <w:r>
        <w:rPr>
          <w:sz w:val="28"/>
          <w:szCs w:val="28"/>
        </w:rPr>
        <w:t xml:space="preserve">несут ответственность за недостоверность и необъективность результатов проводимых ими контрольных мероприятий, несоответствие этих результатов полученным в ходе контрольного мероприятия документам, за неисполнение или ненадлежащее исполнение заданий и поручений, установленных им в программе контрольного мероприятия и рабочем плане проверки, требований Регламента Счетной палаты и стандартов финансового контроля, а также за разглашение государственной и иной охраняемой законом тайны. </w:t>
      </w:r>
    </w:p>
    <w:p>
      <w:pPr>
        <w:pStyle w:val="Normal"/>
        <w:widowControl w:val="false"/>
        <w:shd w:fill="FFFFFF" w:val="clear"/>
        <w:spacing w:lineRule="auto" w:line="264"/>
        <w:ind w:firstLine="709"/>
        <w:jc w:val="both"/>
        <w:rPr/>
      </w:pPr>
      <w:r>
        <w:rPr>
          <w:spacing w:val="-2"/>
          <w:sz w:val="28"/>
          <w:szCs w:val="28"/>
        </w:rPr>
        <w:t>Каждый инспектор обязан в соответствии со сроками, указанными в рабочем плане проведения контрольного мероприятия, представить руководителю контрольного мероприятия материалы проверки по порученным ему вопросам для включения их в акт, после завершения контрольного мероприятия на объекте контроля в установленные руководителем контрольного мероприятия сроки - материалы для включения в отчет о результатах контрольного мероприятия.</w:t>
      </w:r>
    </w:p>
    <w:p>
      <w:pPr>
        <w:pStyle w:val="Normal"/>
        <w:widowControl w:val="false"/>
        <w:shd w:fill="FFFFFF" w:val="clear"/>
        <w:spacing w:lineRule="auto" w:line="264"/>
        <w:ind w:firstLine="709"/>
        <w:jc w:val="both"/>
        <w:rPr/>
      </w:pPr>
      <w:r>
        <w:rPr>
          <w:spacing w:val="7"/>
          <w:sz w:val="28"/>
          <w:szCs w:val="28"/>
        </w:rPr>
        <w:t>4.2.</w:t>
      </w:r>
      <w:r>
        <w:rPr>
          <w:sz w:val="28"/>
          <w:szCs w:val="28"/>
        </w:rPr>
        <w:t> </w:t>
      </w:r>
      <w:r>
        <w:rPr>
          <w:spacing w:val="7"/>
          <w:sz w:val="28"/>
          <w:szCs w:val="28"/>
        </w:rPr>
        <w:t xml:space="preserve">Ответственность инспектора Счетной палаты наступает и реализуется в </w:t>
      </w:r>
      <w:r>
        <w:rPr>
          <w:spacing w:val="3"/>
          <w:sz w:val="28"/>
          <w:szCs w:val="28"/>
        </w:rPr>
        <w:t>соответствии с законодательством Российской Федерации.</w:t>
      </w:r>
    </w:p>
    <w:p>
      <w:pPr>
        <w:pStyle w:val="Normal"/>
        <w:spacing w:lineRule="auto" w:line="264"/>
        <w:ind w:firstLine="709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FuturaOrto">
    <w:altName w:val="Cambria"/>
    <w:charset w:val="cc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Название Знак"/>
    <w:qFormat/>
    <w:rPr>
      <w:rFonts w:ascii="a_FuturaOrto;Cambria" w:hAnsi="a_FuturaOrto;Cambria" w:eastAsia="Times New Roman" w:cs="Times New Roman"/>
      <w:color w:val="000000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_FuturaOrto;Cambria" w:hAnsi="a_FuturaOrto;Cambria" w:cs="a_FuturaOrto;Cambria"/>
      <w:color w:val="000000"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widowControl w:val="false"/>
      <w:jc w:val="both"/>
    </w:pPr>
    <w:rPr>
      <w:sz w:val="28"/>
      <w:szCs w:val="28"/>
    </w:rPr>
  </w:style>
  <w:style w:type="paragraph" w:styleId="Iniiaiieoaeno2">
    <w:name w:val="Iniiaiie oaeno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00" w:before="0" w:after="120"/>
      <w:ind w:left="283" w:firstLine="720"/>
      <w:jc w:val="both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snapToGrid w:val="false"/>
      <w:spacing w:lineRule="auto" w:line="480" w:before="0" w:after="120"/>
      <w:ind w:left="283" w:firstLine="720"/>
      <w:jc w:val="both"/>
    </w:pPr>
    <w:rPr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snapToGrid w:val="false"/>
      <w:spacing w:lineRule="auto" w:line="300" w:before="0" w:after="120"/>
      <w:ind w:left="283" w:firstLine="720"/>
      <w:jc w:val="both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Style16">
    <w:name w:val="Документ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03:00Z</dcterms:created>
  <dc:creator>ip58</dc:creator>
  <dc:description/>
  <cp:keywords/>
  <dc:language>en-US</dc:language>
  <cp:lastModifiedBy>HP-Monoblock</cp:lastModifiedBy>
  <cp:lastPrinted>2018-12-21T15:13:00Z</cp:lastPrinted>
  <dcterms:modified xsi:type="dcterms:W3CDTF">2018-12-27T08:02:00Z</dcterms:modified>
  <cp:revision>50</cp:revision>
  <dc:subject/>
  <dc:title>СЧЕТНАЯ ПАЛАТА ВЛАДИМИРСКОЙ ОБЛАСТИ</dc:title>
</cp:coreProperties>
</file>