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250190</wp:posOffset>
            </wp:positionV>
            <wp:extent cx="1299845" cy="13500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дарт внешнего государственного финансового контроля Счетной палаты Республики Дагест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ФК 01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Порядок организации и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 – экономической экспертизы проектов государственных програм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утвержден постановлением Коллегии Счетной палаты Республики Дагестан от 26 декабря 2018 года № 91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contextualSpacing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хачкала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……………………………………………………...…………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проведению финансово- экспертизы проекта государственной программы РД………………………………………………………………………..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формлению результатов финансово-экономической экспертизы……………………………………………………………………………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тандарт «Порядок организации и проведения ф</w:t>
      </w:r>
      <w:r>
        <w:rPr>
          <w:rFonts w:cs="Times New Roman" w:ascii="Times New Roman" w:hAnsi="Times New Roman"/>
          <w:sz w:val="28"/>
          <w:szCs w:val="28"/>
        </w:rPr>
        <w:t>инансово-экономической экспертиз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проектов государственных программ Республики Дагестан» (далее – Стандарт) разработан в соответствии с Федеральным законом от 7 февраля  2011 года  № 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 и  </w:t>
      </w:r>
      <w:r>
        <w:rPr>
          <w:rStyle w:val="FontStyle19"/>
          <w:sz w:val="28"/>
          <w:szCs w:val="28"/>
        </w:rPr>
        <w:t>статьей 12</w:t>
      </w:r>
      <w:r>
        <w:rPr>
          <w:rStyle w:val="FontStyle19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 РД от 15 ноября 2011 № 72 «О Счетной палате Республики Дагестан и некоторых вопросах деятельности контрольно-счетных органов муниципальных образований»</w:t>
      </w:r>
      <w:r>
        <w:rPr>
          <w:rFonts w:cs="Times New Roman" w:ascii="Times New Roman" w:hAnsi="Times New Roman"/>
          <w:spacing w:val="-2"/>
          <w:sz w:val="28"/>
          <w:szCs w:val="28"/>
        </w:rPr>
        <w:t>,  а также с учетом положений нормативных правовых актов РД, определяющих порядок разработки, реализации  и оценки эффективности государственных   программ  Р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 определяет общие требования и принципы проведения Счетной палатой РД финансово-экономической экспертизы (далее - Экспертиза) проектов государственных программ РД, а также проектов изменений действующих государственных программ РД в пределах полномочий и задач, возложенных на Счетную палату РД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  <w:tab w:val="left" w:pos="1320" w:leader="none"/>
        </w:tabs>
        <w:spacing w:lineRule="auto" w:line="283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 является обязательным к применению членами Коллегии Счетной палаты РД, инспекторами Счетной палаты РД и привлеченными экспертами, участвующими в проведении экспертизы проекта государственной програ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320" w:leader="none"/>
        </w:tabs>
        <w:spacing w:lineRule="auto" w:line="283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Экспертизы проекта государственной программы не может превышать пяти рабочих дней со дня его поступления в Счетную палату РД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Экспертизы проекта государственной программы РД является выявление или подтверждение отсутствия нарушений и недостатков проекта государственной программы РД, создающих условия неправомерного и (или) неэффективного использования средств республиканского бюджета РД, невыполнения (неполного выполнения) задач и функций государственной программы. В ходе проведения Экспертизы осуществляется содержательное рассмотрение и оценка проекта государственной программы.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екта государственной программы РД включает оценку его соответствия основным направлениям государственной политики, установленным законами и иными нормативными правовыми актами Российской Федерации и Республики Дагестан в соответствующей сфере.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Счетной палаты РД по результатам Экспертизы не должно содержать политических оценок проекта государственной программы. 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80" w:before="0" w:after="0"/>
        <w:ind w:left="0" w:firstLine="73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Экспертизы проекта государственной программы является оценка: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80" w:before="0" w:after="0"/>
        <w:ind w:left="0" w:firstLine="73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положений проекта государственной программы РД нормам законов и иных нормативных правовых актов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80" w:before="0" w:after="0"/>
        <w:ind w:left="0" w:firstLine="73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ы анализа предметной ситуации и ее факторов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80" w:before="0" w:after="0"/>
        <w:ind w:left="0" w:firstLine="73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ности определения ожидаемых результатов, целевых показателей (индикаторов) государственной программы РД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80" w:before="0" w:after="0"/>
        <w:ind w:left="0" w:firstLine="73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остности и связанности задач государственной программы РД и мер по их выполнению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80" w:before="0" w:after="0"/>
        <w:ind w:left="0" w:firstLine="73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ности заявленных финансовых потребностей государственной программы РД. </w:t>
      </w:r>
    </w:p>
    <w:p>
      <w:pPr>
        <w:pStyle w:val="Style19"/>
        <w:widowControl w:val="false"/>
        <w:tabs>
          <w:tab w:val="clear" w:pos="708"/>
          <w:tab w:val="left" w:pos="880" w:leader="none"/>
        </w:tabs>
        <w:spacing w:lineRule="auto" w:line="283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3" w:before="0" w:after="0"/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ведению финансово- экспертизы проекта государственной программы РД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экспертизы проекта государственной программы определяется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обходимости могут быть определены вопросы, на которые специалистам, участвующим в проведении экспертизы, предлагается обратить особое внимание при проведении экспертизы проекта государственной программы. 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Экспертизы проекта государственной программы учитывается опыт контроля формирования и использования средств республиканского бюджета РД в соответствующей сфере деятельности, результаты ранее проведенных контрольных и экспертно-аналитических мероприятий.  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ектов решений об изменении государственных программ РД осуществляется аналогично Экспертизе проекта государственной программы и освещением вопросов правомерности и обоснованности предлагаемых изменений государственной программы РД, соответствия их показателям республиканского бюджета РД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3" w:before="0" w:after="0"/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l58"/>
      <w:bookmarkStart w:id="2" w:name="l14"/>
      <w:bookmarkStart w:id="3" w:name="l60"/>
      <w:bookmarkStart w:id="4" w:name="l13"/>
      <w:bookmarkStart w:id="5" w:name="l59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финансово-экономической экспертизы</w:t>
      </w:r>
    </w:p>
    <w:p>
      <w:pPr>
        <w:pStyle w:val="Normal"/>
        <w:spacing w:lineRule="auto" w:line="283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</w:t>
      </w:r>
      <w:r>
        <w:rPr>
          <w:rFonts w:cs="Times New Roman" w:ascii="Times New Roman" w:hAnsi="Times New Roman"/>
          <w:sz w:val="28"/>
          <w:szCs w:val="28"/>
        </w:rPr>
        <w:t>кспертиз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ся заключение о результатах проведения финансово-экономической экспертизы Счетной палаты РД на проект нормативного правового акта (далее – заключение)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состоит из вводной и содержательной частей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водной части заключения указываются реквизиты документов на основании и с учетом которых проведена экспертиза, а также указываются привлеченные эксперты, чьи материалы были учтены при подготовке заключения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83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отражаются наиболее существенные проблемные вопросы, выявленные в ходе Экспертизы в отношении следующих элементов и принципиальных решений проекта государственной программы РД: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ситуации и факторов существующего ее состояни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ожидаемых результатов, целевых показателей (индикаторов)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; 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государственной программы РД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мер государственного регулировани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мер нормативно-правового регулировани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3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я финансовых потребностей государственной программы РД. 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в ходе проведения Экспертизы проекта государственной программы РД недостатков и недочетов в заключении  Счетной палаты РД на проект государственной программы РД должны быть указаны данные факты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суждения и оценки, отраженные в заключении, должны подтверждаться ссылками на исследованные положения проекта государственной программы и (при необходимости) на действующее законодательство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Счетной палаты РД по результатам Экспертизы проекта государственной программы РД подписывается Председателем Счетной палаты РД или лицом, его замещающим, и направляется со всеми приложениями в Правительство РД, Народное Собрание РД, в орган исполнительной власти РД, представивший проект государственной программы на экспертизу в Счетную палату РД и др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83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5:00Z</dcterms:created>
  <dc:creator>S_EM</dc:creator>
  <dc:description/>
  <cp:keywords/>
  <dc:language>en-US</dc:language>
  <cp:lastModifiedBy>HP-Monoblock</cp:lastModifiedBy>
  <cp:lastPrinted>2018-12-21T16:23:00Z</cp:lastPrinted>
  <dcterms:modified xsi:type="dcterms:W3CDTF">2018-12-27T08:19:00Z</dcterms:modified>
  <cp:revision>11</cp:revision>
  <dc:subject/>
  <dc:title>Контрольно-счетная палата Москвы</dc:title>
</cp:coreProperties>
</file>