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485140</wp:posOffset>
            </wp:positionV>
            <wp:extent cx="1299845" cy="1350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rPr/>
      </w:pPr>
      <w:r>
        <w:rPr>
          <w:b/>
          <w:sz w:val="32"/>
          <w:szCs w:val="32"/>
        </w:rPr>
        <w:t xml:space="preserve">Стандарт внешнего государственного финансового контроля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ной палаты Республики Дагестан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ФК 018 «Требования к проведению экспертизы годов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четов о ходе реализации и оценке эффектив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сударственных программ Республики Дагестан»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left="4820" w:right="-14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твержден постановлением Коллегии Счетной палаты Республики Дагестан</w:t>
      </w:r>
    </w:p>
    <w:p>
      <w:pPr>
        <w:pStyle w:val="Normal"/>
        <w:numPr>
          <w:ilvl w:val="0"/>
          <w:numId w:val="0"/>
        </w:numPr>
        <w:spacing w:before="100" w:after="100"/>
        <w:ind w:firstLine="539"/>
        <w:contextualSpacing/>
        <w:jc w:val="center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т 26 декабря 2018 года № 91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jc w:val="right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Махачкала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ведение………………………………………………………………………………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щие требования к проведению экспертизы годовых отчетов……………………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оведения экспертизы годового отчета…………………………………..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формление результатов экспертизы годового отчета…………………………...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Права и ответственность специалистов, осуществляющих экспертизу годового отчета………………………………………………………………………………………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……………………………………………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693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hanging="2693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</w:t>
      </w:r>
      <w:r>
        <w:rPr>
          <w:iCs/>
          <w:sz w:val="28"/>
          <w:szCs w:val="28"/>
        </w:rPr>
        <w:t xml:space="preserve">тандарт внешнего государственного финансового контроля Счетной палаты Республики Дагестан </w:t>
      </w:r>
      <w:r>
        <w:rPr>
          <w:sz w:val="28"/>
          <w:szCs w:val="28"/>
        </w:rPr>
        <w:t>СФК 018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Требования к проведению экспертизы годовых отчетов о ходе реализации и оценке эффективности государственных программ Республики Дагестан» (далее – Стандарт)</w:t>
      </w:r>
      <w:r>
        <w:rPr>
          <w:iCs/>
          <w:spacing w:val="-1"/>
          <w:sz w:val="28"/>
          <w:szCs w:val="28"/>
        </w:rPr>
        <w:t xml:space="preserve"> разработан в соответствии с </w:t>
      </w:r>
      <w:r>
        <w:rPr>
          <w:iCs/>
          <w:sz w:val="28"/>
          <w:szCs w:val="28"/>
        </w:rPr>
        <w:t>Федеральным законом от 07 февраля 2011 года № 6-ФЗ «</w:t>
      </w:r>
      <w:r>
        <w:rPr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iCs/>
          <w:spacing w:val="-1"/>
          <w:sz w:val="28"/>
          <w:szCs w:val="28"/>
        </w:rPr>
        <w:t xml:space="preserve">, Законом </w:t>
      </w:r>
      <w:r>
        <w:rPr>
          <w:sz w:val="28"/>
          <w:szCs w:val="28"/>
          <w:lang w:eastAsia="en-US"/>
        </w:rPr>
        <w:t>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</w:t>
      </w:r>
      <w:r>
        <w:rPr>
          <w:iCs/>
          <w:spacing w:val="-1"/>
          <w:sz w:val="28"/>
          <w:szCs w:val="28"/>
        </w:rPr>
        <w:t>, Регламентом Счетной палаты Республики Дагестан (далее – Регламент)</w:t>
      </w:r>
      <w:r>
        <w:rPr>
          <w:sz w:val="28"/>
          <w:szCs w:val="28"/>
        </w:rPr>
        <w:t xml:space="preserve">, СОД 001 «Общие требования по разработке стандартов </w:t>
      </w:r>
      <w:r>
        <w:rPr>
          <w:bCs/>
          <w:sz w:val="28"/>
          <w:szCs w:val="28"/>
        </w:rPr>
        <w:t>Счетной палаты Республики Дагестан»</w:t>
      </w:r>
      <w:r>
        <w:rPr>
          <w:sz w:val="28"/>
          <w:szCs w:val="28"/>
        </w:rPr>
        <w:t>, а также с учетом положений Порядка разработки, формирования, реализации и оценки эффективности государственных программ Республики Дагестан (далее – Порядок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1.2. Стандарт разработан для обязательного использования сотрудниками Счетной палаты Республики Дагестан (далее – Счетная палата) при проведении экспертизы годовых отчетов о ходе реализации и оценке эффективности государственных программ Республики Дагестан (далее – годовой отчет) в пределах полномочий, возложенных на Счетную палату. Требования стандарта обязательны также и для </w:t>
      </w:r>
      <w:r>
        <w:rPr>
          <w:spacing w:val="-4"/>
          <w:sz w:val="28"/>
          <w:szCs w:val="28"/>
        </w:rPr>
        <w:t>привлекаемых экспертов, участвующих в проведении экспертизы годовых отчетов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1.3. Стандарт определяет общие правила и процедуры, которые следует соблюдать при проведении экспертизы годового отчета.</w:t>
      </w:r>
    </w:p>
    <w:p>
      <w:pPr>
        <w:pStyle w:val="TextBody"/>
        <w:spacing w:lineRule="auto" w:line="264"/>
        <w:ind w:firstLine="720"/>
        <w:rPr/>
      </w:pPr>
      <w:r>
        <w:rPr>
          <w:szCs w:val="28"/>
        </w:rPr>
        <w:t>1.4. Целью Стандарта является установление единых требований и принципов при проведении Счетной палатой экспертизы годовых отчетов.</w:t>
      </w:r>
    </w:p>
    <w:p>
      <w:pPr>
        <w:pStyle w:val="3"/>
        <w:widowControl/>
        <w:spacing w:lineRule="auto" w:line="264"/>
        <w:ind w:firstLine="720"/>
        <w:rPr>
          <w:szCs w:val="28"/>
        </w:rPr>
      </w:pPr>
      <w:r>
        <w:rPr>
          <w:szCs w:val="28"/>
        </w:rPr>
        <w:t>1.5. Задачей Стандарта является определение общих правил и принципов проведения экспертизы годовых отчетов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несение изменений и дополнений в настоящий Стандарт осуществляется на основании решений Коллегии Счетной палаты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требования к проведению экспертизы годовых отчетов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ведение Счетной палатой экспертизы годовых отчетов основывается на нормах  Закона </w:t>
      </w:r>
      <w:r>
        <w:rPr>
          <w:sz w:val="28"/>
          <w:szCs w:val="28"/>
          <w:lang w:eastAsia="en-US"/>
        </w:rPr>
        <w:t>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2.2. Подготовка к проведению экспертизы начинается с определения объекта, целей и установления задач экспертизы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ъектом экспертизы является годовой отчет, подготовленный ответственным исполнителем совместно с соисполнителями и участниками государственной программы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2.4. Целью экспертизы годового отчета является контроль за ходом реализации государственной программы и оценкой эффективности и результативности государственной программы. В ходе экспертизы осуществляются содержательное рассмотрение и детальное изучение годового отчет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годового отчета включает анализ полноты и своевременности использования бюджетных средств Республики Дагестан на реализацию государственной программы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годового отчета предполагает </w:t>
      </w:r>
      <w:r>
        <w:rPr>
          <w:rFonts w:eastAsia="Calibri"/>
          <w:sz w:val="28"/>
          <w:szCs w:val="28"/>
          <w:lang w:eastAsia="en-US"/>
        </w:rPr>
        <w:t>анализ реализации программных мероприятий, направленных на выполнение текущих государственных задач и функций в обследуемой отрасли, и программных мероприятий, направленных на обеспечение функционирования обследуемой отрасли за отчетный период, и перспективы реализации в будущих периодах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Экспертиза годового отчета не предполагает оценку общего социального, экономического эффекта от реализации программы, определение масштаба и динамики негативных и позитивных социальных воздействий при подготовке заключения о экспертизе годового отчета. В пределах своей компетенции Счетная палата вправе выражать свое мнение по указанным аспектам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сновными задачами экспертизы годового отчета является оценка: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- соответствия положений годового отчета государственной программе, а также Порядку;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- сведений об основных результатах реализации государственной программы за отчетный период;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- сведений о степени соответствия установленных и достигнутых целевых индикаторов и показателей государственной программы за отчетный год;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- результатов выполнения расходных обязательств Республики Дагестан, связанных с реализацией государственной программы;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и ответственных исполнителей по реализации государственных программ;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соответствия состава и плановых значений показателей государственной программы, приведенных в отчетности о выполнении государственной программы, предусмотренным государственной программой в действующей редакц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- эффективности реализации государственной программы, проведенной ответственным исполнителем на основе методики, изложенной в каждой государственной программе;</w:t>
      </w:r>
    </w:p>
    <w:p>
      <w:pPr>
        <w:pStyle w:val="Normal"/>
        <w:tabs>
          <w:tab w:val="clear" w:pos="720"/>
          <w:tab w:val="left" w:pos="1170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ной эффективности основных мероприятий государственной программы, проведенной ответственным исполнителем на основе методики, изложенной в Порядке;</w:t>
      </w:r>
    </w:p>
    <w:p>
      <w:pPr>
        <w:pStyle w:val="Normal"/>
        <w:tabs>
          <w:tab w:val="clear" w:pos="720"/>
          <w:tab w:val="left" w:pos="1170" w:leader="none"/>
        </w:tabs>
        <w:overflowPunct w:val="false"/>
        <w:autoSpaceDE w:val="false"/>
        <w:spacing w:lineRule="auto" w:line="264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внутренней непротиворечивости отчетности о выполнении государственной программ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70" w:leader="none"/>
        </w:tabs>
        <w:overflowPunct w:val="false"/>
        <w:autoSpaceDE w:val="false"/>
        <w:spacing w:lineRule="auto" w:line="264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соответствия данных отчетности о выполнении государственной программы о финансировании госпрограммы за счет бюджетных средств данным бюджетной отчетности участников государственной программы за отчетный год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70" w:leader="none"/>
          <w:tab w:val="left" w:pos="2051" w:leader="none"/>
        </w:tabs>
        <w:overflowPunct w:val="false"/>
        <w:autoSpaceDE w:val="false"/>
        <w:spacing w:lineRule="auto" w:line="264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соответствия фактических значений конечных и непосредственных результатов государственной программы данным официальной статистической отчетности и иных источников (при наличии таких данных на момент проведения экспертизы)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экспертизы годового отчета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Годовой отчет, подготовленный ответственным исполнителем совместно с соисполнителями и участниками государственной программы, направляется в Счетную палату для проведения экспертизы в сроки, предусмотренные Порядком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ъем экспертизы годового отчета определяется аудитором контрольного направления Счетной палаты, проводящего экспертизу, исходя из целей и задач экспертизы и условий ее проведения (срока подготовки заключения, а также полноты предоставленных материалов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3.3. Экспертиза годового отчета проводится, как правило, параллельно с подготовкой заключения о результатах внешней проверки бюджетной отчетности за отчетный год главного администратора средств республиканского бюджета, являющегося исполнителем годового отчета, в сроки, установленные планом работы Счетной палат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3.4. При проведении экспертизы годового отчета учитывается опыт оценки эффективности и использования бюджетных средств Республики Дагестан в соответствующей сфере деятельности, результаты ранее проведенных контрольных и экспертно-аналитических мероприяти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3.5. Последовательность проведения экспертизы годового отчет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  <w:tab w:val="left" w:pos="1560" w:leader="none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оформление поручения Председателя Счетной палаты о подготовке заключения на годовой отчет аудитору, курирующему направление деятельности Счетной палаты, соответствующее государственной программе, о результатах реализации которой подготовлен отчет. В случае, если государственная программа предусматривает несколько направлений деятельности, которые курируются разными аудиторами, поручение Председателя Счетной палаты оформляется заместителю Председателя Счетной палаты для организации подготовки заключения на годовой отче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  <w:tab w:val="left" w:pos="1560" w:leader="none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необходимых запросов исполнителю годового отч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  <w:tab w:val="left" w:pos="1560" w:leader="none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проведение экспертизы годового отч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  <w:tab w:val="left" w:pos="1560" w:leader="none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подготовка заключения о результатах экспертизы годового отчета о ходе реализации и оценке эффективности государственной программы Республики Дагестан (далее – Заключение), в котором изложены выводы и предло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  <w:tab w:val="left" w:pos="1560" w:leader="none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решения Коллегии Счетной палаты об утверждении и направлении Заключения в Народное Собрание Республики Дагестан и (или) Правительство Республики Дагестан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3.6. При проведении экспертизы используются следующие 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overflowPunct w:val="false"/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overflowPunct w:val="false"/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Закон Республики Дагестан от 10 марта 2015 года № 18 «</w:t>
      </w:r>
      <w:r>
        <w:rPr>
          <w:spacing w:val="2"/>
          <w:sz w:val="28"/>
          <w:szCs w:val="28"/>
          <w:shd w:fill="FFFFFF" w:val="clear"/>
        </w:rPr>
        <w:t>О бюджетном процессе и межбюджетных отношениях в Республике Дагестан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 xml:space="preserve">Закон </w:t>
      </w:r>
      <w:r>
        <w:rPr>
          <w:sz w:val="28"/>
          <w:szCs w:val="28"/>
          <w:lang w:eastAsia="en-US"/>
        </w:rPr>
        <w:t>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законы Республики Дагестан о республиканском бюджете Республики Дагеста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иные нормативные правовые акты Российской Федерации и Республики Дагестан в части проблем, освещаемых в годовом отчете, представленном на экспертизу.</w:t>
      </w:r>
    </w:p>
    <w:p>
      <w:pPr>
        <w:pStyle w:val="Style11"/>
        <w:tabs>
          <w:tab w:val="clear" w:pos="720"/>
          <w:tab w:val="left" w:pos="1080" w:leader="none"/>
        </w:tabs>
        <w:overflowPunct w:val="false"/>
        <w:autoSpaceDE w:val="false"/>
        <w:spacing w:lineRule="auto" w:line="264"/>
        <w:rPr/>
      </w:pPr>
      <w:r>
        <w:rPr>
          <w:szCs w:val="28"/>
        </w:rPr>
        <w:t>3.7. При проведении экспертизы исполнитель обязан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48" w:leader="none"/>
        </w:tabs>
        <w:overflowPunct w:val="false"/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ь актуальность и приоритетность целей и задач, предполагаемых к решению программно-целевым методо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48" w:leader="none"/>
        </w:tabs>
        <w:overflowPunct w:val="false"/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ь положительную (отрицательную) динамику реализации государственной программы Республики Дагестан на исполнение расходной части республиканского (консолидированного) бюджета, а также на бюджетный процесс в республике. При необходимости сделать оценочные расчеты дополнительных расходов и (или) выпадающих доходов республиканского и консолидированного бюджетов Республики Дагестан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48" w:leader="none"/>
        </w:tabs>
        <w:overflowPunct w:val="false"/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ответствие представленных годовым отчетом расходов республиканского бюджета расходам, предусмотренным утвержденными бюджетной и ведомственной структурами расходов республиканского бюджета (консолидированного бюджета только в части функциональной структуры расходов); оценить нагрузку на республиканский (консолидированный) бюджет, которая возникла или может возникнуть в случае дальнейшей реализации мероприятий, предусмотренных государственной программой.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3.8. Начальный этап проведения экспертизы заключается в проверке соблюдения требований Порядка.</w:t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вести анализ каждого раздела текстовой части и табличной формы, установленных Порядком, которые включает в себя годовой отчет, на предмет соответствия действующему федеральному и региональному законодательству.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/>
      </w:pPr>
      <w:r>
        <w:rPr>
          <w:b w:val="false"/>
          <w:bCs/>
          <w:color w:val="000000"/>
          <w:szCs w:val="28"/>
        </w:rPr>
        <w:t>3.9. Осуществляется анализ конкретных результатов реализации государственной программы Республики Дагестан, достигнутых за отчетный период, учитывая: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/>
      </w:pPr>
      <w:r>
        <w:rPr>
          <w:b w:val="false"/>
          <w:bCs/>
          <w:color w:val="000000"/>
          <w:szCs w:val="28"/>
        </w:rPr>
        <w:t>- сведения о достижении значений показателей государственной программы Республики Дагестан и подпрограмм государственной программы Республики Дагестан;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/>
      </w:pPr>
      <w:r>
        <w:rPr>
          <w:b w:val="false"/>
          <w:bCs/>
          <w:color w:val="000000"/>
          <w:szCs w:val="28"/>
        </w:rPr>
        <w:t>- перечень недостигнутых результатов реализации государственной программы Республики Дагестан за отчетный период;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/>
      </w:pPr>
      <w:r>
        <w:rPr>
          <w:b w:val="false"/>
          <w:bCs/>
          <w:color w:val="000000"/>
          <w:szCs w:val="28"/>
        </w:rPr>
        <w:t>- факторы, повлиявшие на ход реализации государственной программы Республики Дагестан;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- фактические и вероятные последствия влияния вышеуказанных факторов на основные параметры государственной программы</w:t>
      </w:r>
      <w:r>
        <w:rPr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 xml:space="preserve">Республики Дагестан. 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3.10. Рассматриваются описания результатов реализации основных мероприятий государственной программы Республики Дагестан и подпрограмм, перечень нереализованных или реализованных частично основных мероприятий подпрограмм (из числа предусмотренных к реализации в отчетном году) с указанием причин их реализации не в полном объеме.  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3.11. Особое внимание должно быть уделено анализу и проверке эффективности результатов использования бюджетных ассигнований республиканского бюджета на реализацию мероприятий государственной программы Республики Дагестан, информации об иных средствах на реализацию мероприятий государственной программы Республики Дагестан (подпрограммы). 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/>
      </w:pPr>
      <w:r>
        <w:rPr>
          <w:b w:val="false"/>
          <w:bCs/>
          <w:color w:val="000000"/>
          <w:szCs w:val="28"/>
        </w:rPr>
        <w:t>3.12. Изучаются информация о внесенных ответственным исполнителем изменениях в государственную программу Республики Дагестан, а также его предложения по дальнейшей реализации государственной программы Республики Дагестан.</w:t>
      </w:r>
    </w:p>
    <w:p>
      <w:pPr>
        <w:pStyle w:val="31"/>
        <w:tabs>
          <w:tab w:val="clear" w:pos="720"/>
          <w:tab w:val="left" w:pos="1080" w:leader="none"/>
        </w:tabs>
        <w:spacing w:lineRule="auto" w:line="264"/>
        <w:ind w:firstLine="720"/>
        <w:jc w:val="both"/>
        <w:rPr/>
      </w:pPr>
      <w:r>
        <w:rPr>
          <w:b w:val="false"/>
          <w:bCs/>
          <w:color w:val="000000"/>
          <w:szCs w:val="28"/>
        </w:rPr>
        <w:t>3.13. Анализируются результаты оценки бюджетной эффективности основных мероприятий государственной программы, проведенной ответственным исполнителем государственной программы на основании методики, установленной Порядком.</w:t>
      </w:r>
    </w:p>
    <w:p>
      <w:pPr>
        <w:pStyle w:val="31"/>
        <w:widowControl/>
        <w:tabs>
          <w:tab w:val="clear" w:pos="720"/>
          <w:tab w:val="left" w:pos="1080" w:leader="none"/>
        </w:tabs>
        <w:spacing w:lineRule="auto" w:line="264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3.14. Разрабатываются выводы и предложения, в том числе о наиболее эффективной возможности достижения дальнейших целей и задач, готовятся предложения Счетной палаты по изменению, дополнению и уточнению отдельных параметров государственной программы Республики Дагестан, с учетом показателей годового отчета о ее реализ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результатов экспертизы годового отчета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/>
        <w:tabs>
          <w:tab w:val="clear" w:pos="720"/>
          <w:tab w:val="left" w:pos="1080" w:leader="none"/>
        </w:tabs>
        <w:overflowPunct w:val="false"/>
        <w:autoSpaceDE w:val="false"/>
        <w:spacing w:lineRule="auto" w:line="264"/>
        <w:ind w:firstLine="720"/>
        <w:rPr/>
      </w:pPr>
      <w:r>
        <w:rPr>
          <w:szCs w:val="28"/>
        </w:rPr>
        <w:t>4.1. По результатам проведения экспертизы годового отчета составляется заключение. Все выводы и предложения, содержащиеся в заключении, должны быть объективны и обоснованы соответствующими нормативными правовыми актами, результатами анализа контрольных мероприятий, статистической и иной, предусмотренной к использованию, информацией. Изложение должно быть системным, четким, лаконичным и доступным для понимания. В приложении к настоящему Стандарту приведена примерная схема построения и содержания заключения на экспертизу годового отчета государственной программы Республики Дагестан.</w:t>
      </w:r>
    </w:p>
    <w:p>
      <w:pPr>
        <w:pStyle w:val="Style10"/>
        <w:tabs>
          <w:tab w:val="clear" w:pos="720"/>
          <w:tab w:val="left" w:pos="1276" w:leader="none"/>
        </w:tabs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2. В Заключении отражаются наиболее существенные проблемные вопросы, выявленные в ходе экспертизы в отношении следующих положений годового отчета:</w:t>
      </w:r>
    </w:p>
    <w:p>
      <w:pPr>
        <w:pStyle w:val="Style10"/>
        <w:numPr>
          <w:ilvl w:val="1"/>
          <w:numId w:val="3"/>
        </w:numPr>
        <w:tabs>
          <w:tab w:val="clear" w:pos="720"/>
          <w:tab w:val="left" w:pos="1092" w:leader="none"/>
          <w:tab w:val="left" w:pos="1134" w:leader="none"/>
          <w:tab w:val="left" w:pos="1276" w:leader="none"/>
          <w:tab w:val="left" w:pos="1430" w:leader="none"/>
        </w:tabs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ктуальность и приоритетность задач и целей, достигнутых в процессе реализации государственной программы на отчетный период;</w:t>
      </w:r>
    </w:p>
    <w:p>
      <w:pPr>
        <w:pStyle w:val="Style10"/>
        <w:numPr>
          <w:ilvl w:val="1"/>
          <w:numId w:val="3"/>
        </w:numPr>
        <w:tabs>
          <w:tab w:val="clear" w:pos="720"/>
          <w:tab w:val="left" w:pos="1092" w:leader="none"/>
          <w:tab w:val="left" w:pos="1134" w:leader="none"/>
          <w:tab w:val="left" w:pos="1276" w:leader="none"/>
          <w:tab w:val="left" w:pos="1430" w:leader="none"/>
        </w:tabs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нформация об изменениях, внесенных в государственную программу (подпрограммы) в течение отчетного периода;</w:t>
      </w:r>
    </w:p>
    <w:p>
      <w:pPr>
        <w:pStyle w:val="Style10"/>
        <w:numPr>
          <w:ilvl w:val="1"/>
          <w:numId w:val="3"/>
        </w:numPr>
        <w:tabs>
          <w:tab w:val="clear" w:pos="720"/>
          <w:tab w:val="left" w:pos="1092" w:leader="none"/>
          <w:tab w:val="left" w:pos="1134" w:leader="none"/>
          <w:tab w:val="left" w:pos="1276" w:leader="none"/>
          <w:tab w:val="left" w:pos="1430" w:leader="none"/>
        </w:tabs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текстового и табличного разделов годового отчета;</w:t>
      </w:r>
    </w:p>
    <w:p>
      <w:pPr>
        <w:pStyle w:val="Style10"/>
        <w:numPr>
          <w:ilvl w:val="1"/>
          <w:numId w:val="3"/>
        </w:numPr>
        <w:tabs>
          <w:tab w:val="clear" w:pos="720"/>
          <w:tab w:val="left" w:pos="1092" w:leader="none"/>
          <w:tab w:val="left" w:pos="1134" w:leader="none"/>
          <w:tab w:val="left" w:pos="1276" w:leader="none"/>
          <w:tab w:val="left" w:pos="1430" w:leader="none"/>
        </w:tabs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проверки соответствия представленных годовым отчетом расходов, предусмотренным расходам республиканского бюджета;</w:t>
      </w:r>
    </w:p>
    <w:p>
      <w:pPr>
        <w:pStyle w:val="Style10"/>
        <w:numPr>
          <w:ilvl w:val="1"/>
          <w:numId w:val="3"/>
        </w:numPr>
        <w:tabs>
          <w:tab w:val="clear" w:pos="720"/>
          <w:tab w:val="left" w:pos="1092" w:leader="none"/>
          <w:tab w:val="left" w:pos="1134" w:leader="none"/>
          <w:tab w:val="left" w:pos="1276" w:leader="none"/>
          <w:tab w:val="left" w:pos="1430" w:leader="none"/>
        </w:tabs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грузки на республиканский бюджет, которая возникла или может возникнуть в случае дальнейшей реализации мероприятий государственной программы без устранения выявленных при проведении экспертизы годового отчета нарушений и недостатков.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4.3. В случае наличия в годовом отчете нарушений они отмечаются в Заключении с изложением сути нарушения и указанием реквизитов соответствующих нормативных правовых актов и конкретных их норм (статей, частей, пунктов). </w:t>
      </w:r>
    </w:p>
    <w:p>
      <w:pPr>
        <w:pStyle w:val="Normal"/>
        <w:tabs>
          <w:tab w:val="clear" w:pos="720"/>
          <w:tab w:val="left" w:pos="1276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4.4. В случае наличия в годовом отчете недостатков они отмечаются в Заключении с изложением сути недостатка и обоснованием наличия возможностей использования средств Республики Дагестан в меньшем объеме и (или) с большей результативностью, либо привлечения для достижения целей программы средств из иных источников помимо бюджета Республики Дагестан. </w:t>
      </w:r>
    </w:p>
    <w:p>
      <w:pPr>
        <w:pStyle w:val="Style10"/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обнаружении в ходе проведения экспертизы годового отчета коррупциогенных факторов в заключении на экспертизу годового отчета должно быть сделано соответствующее указание.</w:t>
      </w:r>
    </w:p>
    <w:p>
      <w:pPr>
        <w:pStyle w:val="Style10"/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Заключении на экспертизу годового отчета не даются рекомендации по утверждению или отклонению представленного годового отчета.</w:t>
      </w:r>
    </w:p>
    <w:p>
      <w:pPr>
        <w:pStyle w:val="Style10"/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ключение по результатам годового отчета не может содержать политических оценок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Заключение подписывается аудитором Счетной палаты, ответственным за его подготов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4.9. Заключение оформляется в двух экземплярах и передается на утверждение Коллегией Счетной палаты, вместе с проектом постановления о его утверждении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езультаты экспертизы годовых отчетов должны быть учтены при оформлении заключения на отчет об исполнении республиканского бюджета за год, соответствующий отчетному году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б утверждении и направлении Заключения в Народное Собрание Республики Дагестан и Правительство Республики Дагестан принимается Коллегией Счетной палаты. </w:t>
      </w:r>
    </w:p>
    <w:p>
      <w:pPr>
        <w:pStyle w:val="3"/>
        <w:widowControl/>
        <w:overflowPunct w:val="false"/>
        <w:autoSpaceDE w:val="false"/>
        <w:spacing w:lineRule="auto" w:line="264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/>
        <w:overflowPunct w:val="false"/>
        <w:autoSpaceDE w:val="false"/>
        <w:spacing w:lineRule="auto" w:line="264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5. Права и ответственность специалистов, осуществляющих </w:t>
      </w:r>
    </w:p>
    <w:p>
      <w:pPr>
        <w:pStyle w:val="3"/>
        <w:widowControl/>
        <w:overflowPunct w:val="false"/>
        <w:autoSpaceDE w:val="false"/>
        <w:spacing w:lineRule="auto" w:line="264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экспертизу годового отчета</w:t>
      </w:r>
    </w:p>
    <w:p>
      <w:pPr>
        <w:pStyle w:val="3"/>
        <w:widowControl/>
        <w:overflowPunct w:val="false"/>
        <w:autoSpaceDE w:val="false"/>
        <w:spacing w:lineRule="auto" w:line="264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5.1. При проведении экспертизы сотрудник Счетной палаты имеет право требовать от должностных лиц органа, являющегося исполнителем годового отчета, объяснения по вопросам, возникшим в ходе проведения экспертизы, а также предоставления необходимых справок, документов и (или) их копий, не приложенных к годовому отчету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Style11"/>
        <w:spacing w:lineRule="auto" w:line="264"/>
        <w:rPr>
          <w:szCs w:val="28"/>
        </w:rPr>
      </w:pPr>
      <w:r>
        <w:rPr>
          <w:szCs w:val="28"/>
        </w:rPr>
        <w:t>5.2. В случае установления фактов недостоверности и неполноты сведений, содержащихся в заключениях, ответственность определяется в соответствии с действующим законодательством.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 результатах экспертизы годового отчета о ходе реализации и оценке эффективности Государственной программы 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</w:t>
      </w:r>
      <w:r>
        <w:rPr/>
        <w:t>наименование государствен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jc w:val="left"/>
        <w:rPr/>
      </w:pPr>
      <w:r>
        <w:rPr>
          <w:sz w:val="28"/>
          <w:szCs w:val="28"/>
        </w:rPr>
        <w:t>По результатам экспертизы годового отчета о ходе реализации и оценке эффективности Государственной программы                      _______________________________</w:t>
      </w:r>
      <w:r>
        <w:rPr>
          <w:b/>
          <w:sz w:val="28"/>
          <w:szCs w:val="28"/>
        </w:rPr>
        <w:t>________________________________________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                               </w:t>
      </w:r>
      <w:r>
        <w:rPr/>
        <w:t>наименование государственной программы</w:t>
      </w:r>
    </w:p>
    <w:p>
      <w:pPr>
        <w:pStyle w:val="Heading1"/>
        <w:keepNext w:val="false"/>
        <w:rPr/>
      </w:pPr>
      <w:r>
        <w:rPr/>
        <w:t>установлено следующее.</w:t>
      </w:r>
    </w:p>
    <w:p>
      <w:pPr>
        <w:pStyle w:val="2"/>
        <w:tabs>
          <w:tab w:val="clear" w:pos="720"/>
          <w:tab w:val="left" w:pos="1080" w:leader="none"/>
        </w:tabs>
        <w:ind w:firstLine="720"/>
        <w:rPr/>
      </w:pPr>
      <w:r>
        <w:rPr>
          <w:i/>
          <w:iCs/>
          <w:sz w:val="24"/>
          <w:szCs w:val="24"/>
        </w:rPr>
        <w:t>Краткий анализ предлагаемого к рассмотрению годового отчета о ходе реализации и оценке эффективности государственной программы.</w:t>
      </w:r>
    </w:p>
    <w:p>
      <w:pPr>
        <w:pStyle w:val="3"/>
        <w:tabs>
          <w:tab w:val="clear" w:pos="720"/>
          <w:tab w:val="left" w:pos="1080" w:leader="none"/>
        </w:tabs>
        <w:overflowPunct w:val="false"/>
        <w:autoSpaceDE w:val="false"/>
        <w:rPr>
          <w:szCs w:val="28"/>
        </w:rPr>
      </w:pPr>
      <w:r>
        <w:rPr>
          <w:szCs w:val="28"/>
        </w:rPr>
        <w:t>В указанном разделе заключения рассматриваются вопросы актуальности и приоритетности задач и целей, достигнутых в процессе реализации программы на отчетный период, а также анализируются затраченный объем средств республиканского (консолидированного) бюджета на реализацию мероприятий государственной программы (подпрограмм).</w:t>
      </w:r>
    </w:p>
    <w:p>
      <w:pPr>
        <w:pStyle w:val="2"/>
        <w:tabs>
          <w:tab w:val="clear" w:pos="720"/>
          <w:tab w:val="left" w:pos="1080" w:leader="none"/>
        </w:tabs>
        <w:ind w:firstLine="720"/>
        <w:rPr/>
      </w:pPr>
      <w:r>
        <w:rPr>
          <w:i/>
          <w:sz w:val="24"/>
          <w:szCs w:val="24"/>
        </w:rPr>
        <w:t>Краткие результаты проведения экспертизы годового отчета о ходе реализации и оценке эффективности государственной программы.</w:t>
      </w:r>
    </w:p>
    <w:p>
      <w:pPr>
        <w:pStyle w:val="2"/>
        <w:tabs>
          <w:tab w:val="clear" w:pos="720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В указанном разделе заключения указываются информация об изменениях, внесенных в государственную программу (подпрограммы) в течении отчетного периода, результаты анализа текстового и табличного разделов годового отчета, итоги проверки соответствия представленным годовым отчетом расходов, предусмотренным расходам республиканского бюджета, оценка нагрузки на республиканский бюджет, которая возникла или может возникнуть в случае дальнейшей реализации мероприятий, оценка эффективности реализации государственной программы и бюджетной эффективности основных мероприятий государственной программы.</w:t>
      </w:r>
    </w:p>
    <w:p>
      <w:pPr>
        <w:pStyle w:val="2"/>
        <w:tabs>
          <w:tab w:val="clear" w:pos="720"/>
          <w:tab w:val="left" w:pos="1080" w:leader="none"/>
        </w:tabs>
        <w:ind w:firstLine="720"/>
        <w:rPr/>
      </w:pPr>
      <w:r>
        <w:rPr>
          <w:i/>
          <w:sz w:val="24"/>
          <w:szCs w:val="24"/>
        </w:rPr>
        <w:t xml:space="preserve">Описание выявленных в ходе экспертизы нарушений требований бюджетного законодательства, отклонений от государственной программы, несоответствий нормам и положениям нормативных правовых актов. </w:t>
      </w:r>
    </w:p>
    <w:p>
      <w:pPr>
        <w:pStyle w:val="2"/>
        <w:tabs>
          <w:tab w:val="clear" w:pos="720"/>
          <w:tab w:val="left" w:pos="1080" w:leader="none"/>
        </w:tabs>
        <w:ind w:firstLine="720"/>
        <w:rPr/>
      </w:pPr>
      <w:r>
        <w:rPr>
          <w:szCs w:val="28"/>
        </w:rPr>
        <w:t>Описываются нарушения выявленные в ходе экспертизы годового отчета, сопоставляются цели и задачи, заложенные в годовом отчете, с первоочередными задачами и приоритетами, определяемыми государственной программой на отчетный период.</w:t>
      </w:r>
    </w:p>
    <w:p>
      <w:pPr>
        <w:pStyle w:val="2"/>
        <w:tabs>
          <w:tab w:val="clear" w:pos="720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Оценивается положительное или отрицательное влияние показателей годового отчета на исполнение расходной части республиканского (консолидированного) бюджета, анализируется реальность достижения целей и задач программы в дальнейшем.</w:t>
      </w:r>
    </w:p>
    <w:p>
      <w:pPr>
        <w:pStyle w:val="2"/>
        <w:tabs>
          <w:tab w:val="clear" w:pos="720"/>
          <w:tab w:val="left" w:pos="1080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работка выводов по итогам экспертизы годового отчета на отчетный период, а также представление предложений и рекомендаций по дальнейшей реализации государственной программы </w:t>
      </w:r>
    </w:p>
    <w:p>
      <w:pPr>
        <w:pStyle w:val="2"/>
        <w:tabs>
          <w:tab w:val="clear" w:pos="720"/>
          <w:tab w:val="left" w:pos="1080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hanging="0"/>
        <w:jc w:val="center"/>
        <w:rPr/>
      </w:pPr>
      <w:r>
        <w:rPr>
          <w:i/>
          <w:sz w:val="24"/>
          <w:szCs w:val="24"/>
        </w:rPr>
        <w:t>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rFonts w:ascii="Arial" w:hAnsi="Arial" w:cs="Arial"/>
      <w:color w:val="FF0000"/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344" w:leader="dot"/>
      </w:tabs>
    </w:pPr>
    <w:rPr>
      <w:rFonts w:eastAsia="Calibri"/>
      <w:b/>
      <w:bCs/>
      <w:caps/>
    </w:rPr>
  </w:style>
  <w:style w:type="paragraph" w:styleId="Style11">
    <w:name w:val="Документ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7:00Z</dcterms:created>
  <dc:creator>IP82</dc:creator>
  <dc:description/>
  <cp:keywords/>
  <dc:language>en-US</dc:language>
  <cp:lastModifiedBy>HP-Monoblock</cp:lastModifiedBy>
  <cp:lastPrinted>2018-12-21T16:54:00Z</cp:lastPrinted>
  <dcterms:modified xsi:type="dcterms:W3CDTF">2018-12-27T08:24:00Z</dcterms:modified>
  <cp:revision>20</cp:revision>
  <dc:subject/>
  <dc:title>Счетная палата Владимирской области</dc:title>
</cp:coreProperties>
</file>