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 w:val="false"/>
          <w:i/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7620</wp:posOffset>
            </wp:positionH>
            <wp:positionV relativeFrom="paragraph">
              <wp:posOffset>314960</wp:posOffset>
            </wp:positionV>
            <wp:extent cx="1299845" cy="135001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i/>
          <w:i/>
          <w:color w:val="000000"/>
          <w:sz w:val="36"/>
          <w:szCs w:val="36"/>
          <w:lang w:eastAsia="en-US"/>
        </w:rPr>
      </w:pPr>
      <w:r>
        <w:rPr>
          <w:rFonts w:cs="Times New Roman" w:ascii="Times New Roman" w:hAnsi="Times New Roman"/>
          <w:b w:val="false"/>
          <w:i/>
          <w:color w:val="000000"/>
          <w:sz w:val="36"/>
          <w:szCs w:val="36"/>
          <w:lang w:eastAsia="en-US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ind w:left="-709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left="-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09" w:firstLine="709"/>
        <w:jc w:val="center"/>
        <w:rPr/>
      </w:pPr>
      <w:r>
        <w:rPr>
          <w:b/>
          <w:sz w:val="32"/>
          <w:szCs w:val="32"/>
        </w:rPr>
        <w:t xml:space="preserve">Стандарт внешнего государственного финансового контроля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четной палаты Республики Дагеста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ФК 016 «Проведение экспертизы проекта Закона о бюджете Территориального фонда обязательного медицинского страхования Республики Дагестан на очередной финансовый год и на плановый период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539"/>
        <w:contextualSpacing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утвержден постановлением Коллегии Счетной палаты Республики Дагестан </w:t>
      </w:r>
    </w:p>
    <w:p>
      <w:pPr>
        <w:pStyle w:val="Normal"/>
        <w:numPr>
          <w:ilvl w:val="0"/>
          <w:numId w:val="0"/>
        </w:numPr>
        <w:spacing w:before="280" w:after="280"/>
        <w:ind w:firstLine="539"/>
        <w:contextualSpacing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26 декабря 2018 года № 91)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35"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jc w:val="center"/>
        <w:rPr>
          <w:bCs w:val="false"/>
        </w:rPr>
      </w:pPr>
      <w:r>
        <w:rPr>
          <w:bCs w:val="false"/>
        </w:rPr>
        <w:t xml:space="preserve">Махачкала 2018 </w:t>
      </w:r>
    </w:p>
    <w:p>
      <w:pPr>
        <w:pStyle w:val="Normal"/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before="280" w:after="28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567"/>
      </w:tblGrid>
      <w:tr>
        <w:trPr/>
        <w:tc>
          <w:tcPr>
            <w:tcW w:w="9923" w:type="dxa"/>
            <w:tcBorders/>
          </w:tcPr>
          <w:p>
            <w:pPr>
              <w:pStyle w:val="Normal"/>
              <w:spacing w:lineRule="auto" w:line="285"/>
              <w:ind w:left="176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. </w:t>
            </w:r>
            <w:r>
              <w:rPr>
                <w:sz w:val="28"/>
                <w:szCs w:val="28"/>
              </w:rPr>
              <w:t>Общие положения…………………………………………………………………</w:t>
            </w:r>
          </w:p>
          <w:p>
            <w:pPr>
              <w:pStyle w:val="Normal"/>
              <w:spacing w:lineRule="auto" w:line="285"/>
              <w:ind w:left="176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. Содержание экспертизы проекта закона о бюджете ТФОМС РД……………………………………………………………………………………...</w:t>
            </w:r>
          </w:p>
          <w:p>
            <w:pPr>
              <w:pStyle w:val="Normal"/>
              <w:spacing w:lineRule="auto" w:line="285"/>
              <w:ind w:left="176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. </w:t>
            </w:r>
            <w:r>
              <w:rPr>
                <w:sz w:val="28"/>
                <w:szCs w:val="28"/>
              </w:rPr>
              <w:t>Организация и проведение экспертизы проекта закона о бюджете ТФОМС РД</w:t>
            </w:r>
            <w:r>
              <w:rPr>
                <w:spacing w:val="-1"/>
                <w:sz w:val="28"/>
                <w:szCs w:val="28"/>
              </w:rPr>
              <w:t>……………………………………………………………………………………...</w:t>
            </w:r>
          </w:p>
          <w:p>
            <w:pPr>
              <w:pStyle w:val="Normal"/>
              <w:spacing w:lineRule="auto" w:line="285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Оформление результатов экспертизы проекта закона о бюджете ТФОМС РД …...…………………………………………………………………………………….</w:t>
            </w:r>
          </w:p>
          <w:p>
            <w:pPr>
              <w:pStyle w:val="Normal"/>
              <w:spacing w:lineRule="auto" w:line="285"/>
              <w:ind w:left="176" w:hanging="0"/>
              <w:jc w:val="both"/>
              <w:rPr>
                <w:b/>
                <w:b/>
                <w:spacing w:val="-1"/>
                <w:sz w:val="4"/>
                <w:szCs w:val="4"/>
              </w:rPr>
            </w:pPr>
            <w:r>
              <w:rPr>
                <w:b/>
                <w:spacing w:val="-1"/>
                <w:sz w:val="4"/>
                <w:szCs w:val="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5"/>
              <w:jc w:val="right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85"/>
              <w:jc w:val="right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285"/>
              <w:jc w:val="right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85"/>
              <w:jc w:val="right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285"/>
              <w:jc w:val="right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85"/>
              <w:jc w:val="right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285"/>
              <w:jc w:val="right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5"/>
              <w:jc w:val="right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88"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spacing w:lineRule="auto" w:line="288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uppressAutoHyphens w:val="true"/>
        <w:spacing w:lineRule="auto" w:line="288" w:before="0" w:after="0"/>
        <w:contextualSpacing/>
        <w:jc w:val="both"/>
        <w:rPr/>
      </w:pPr>
      <w:bookmarkStart w:id="0" w:name="sub_111"/>
      <w:r>
        <w:rPr>
          <w:sz w:val="28"/>
          <w:szCs w:val="28"/>
        </w:rPr>
        <w:t xml:space="preserve">Стандарт внешнего государственного финансового контроля                 СФК 016 «Проведение экспертизы проекта закона о бюджете Территориального фонда обязательного медицинского страхования Республики Дагестан на очередной финансовый год и на плановый период» (далее – Стандарт) разработан в соответствии с Бюджетным кодексом Российской Федерации, </w:t>
      </w:r>
      <w:bookmarkEnd w:id="0"/>
      <w:r>
        <w:rPr>
          <w:sz w:val="28"/>
          <w:szCs w:val="28"/>
          <w:lang w:eastAsia="en-US"/>
        </w:rPr>
        <w:t>Федеральным законом от 7 февраля 2011 года № 6-ФЗ «Об общих принципах организации и деятельности контрольно-счетных органов субъектов Российской Федерации и муниципальных образований», Законом Республики Дагестан от 15 ноября 2011 года № 72 «О Счетной палате Республики Дагестан и некоторых вопросах деятельности контрольно-счетных органов муниципальных образований», с учетом положений Регламента Счетной палаты Республики Дагестан  (далее – Регламент Счетной палаты), внутренних документов Счетной палаты Республики Дагестан (далее – Счетная палата).</w:t>
      </w:r>
    </w:p>
    <w:p>
      <w:pPr>
        <w:pStyle w:val="Normal"/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2. Стандарт предназначен для методологического обеспечения реализации полномочий Счетной палаты по проведению экспертизы закона о бюджете Территориального фонда обязательного медицинского страхования Республики Дагестан на очередной финансовый год и на плановый период (далее – ТФОМС РД), определенных статьей 157 Бюджетного кодекса Российской Федерации, </w:t>
      </w:r>
      <w:r>
        <w:rPr>
          <w:sz w:val="28"/>
          <w:szCs w:val="28"/>
          <w:lang w:eastAsia="en-US"/>
        </w:rPr>
        <w:t>Законом Республики Дагестан от 15 ноября 2011 года № 72 «О Счетной палате Республики Дагестан и некоторых вопросах деятельности контрольно-счетных органов муниципальных образований».</w:t>
      </w:r>
    </w:p>
    <w:p>
      <w:pPr>
        <w:pStyle w:val="Normal"/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Целью Стандарта является установление общих правил, характеристик принципов и процедур проведения Счетной палатой экспертизы проекта закона о бюджете ТФОМС РД и оформления результатов экспертизы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>1.4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Задачами Стандарта являются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установление общих требований (подходов) к содержанию экспертизы проекта закона о бюджете ТФОМС РД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пределение основных этапов и процедур проведения экспертизы проекта закона о бюджете ТФОМС РД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>- установление основных требований к оформлению результатов экспертизы проекта закона о бюджете ТФОМС РД.</w:t>
      </w:r>
    </w:p>
    <w:p>
      <w:pPr>
        <w:pStyle w:val="Normal"/>
        <w:widowControl w:val="false"/>
        <w:shd w:fill="FFFFFF" w:val="clear"/>
        <w:spacing w:lineRule="auto" w:line="288" w:before="0" w:after="0"/>
        <w:ind w:firstLine="709"/>
        <w:contextualSpacing/>
        <w:jc w:val="both"/>
        <w:rPr/>
      </w:pPr>
      <w:bookmarkStart w:id="1" w:name="sub_115"/>
      <w:bookmarkEnd w:id="1"/>
      <w:r>
        <w:rPr>
          <w:rFonts w:eastAsia="Calibri"/>
          <w:sz w:val="28"/>
          <w:szCs w:val="28"/>
          <w:lang w:eastAsia="en-US"/>
        </w:rPr>
        <w:t>1.5. Организация подготовки экспертного заключения возлагается на аудиторское направление, осуществляющее контрольные мероприятия в сфере здравоохранения, которое составляет запросы, осуществляет свод материалов и формирует текст проекта заключения. Общее руководство проведением финансово-экономической экспертизы и подготовкой заключения по проекту бюджета ТФОМС РД осуществляет, как правило, соответствующий аудитор Счетной палаты Республики Дагестан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  <w:bookmarkStart w:id="2" w:name="sub_115"/>
      <w:bookmarkStart w:id="3" w:name="sub_115"/>
      <w:bookmarkEnd w:id="3"/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 Содержание экспертизы </w:t>
      </w:r>
      <w:r>
        <w:rPr>
          <w:b/>
          <w:sz w:val="28"/>
          <w:szCs w:val="28"/>
        </w:rPr>
        <w:t xml:space="preserve">проекта закона о бюджете ТФОМС РД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 Экспертиза проекта </w:t>
      </w:r>
      <w:r>
        <w:rPr>
          <w:sz w:val="28"/>
          <w:szCs w:val="28"/>
        </w:rPr>
        <w:t xml:space="preserve">закона о бюджете </w:t>
      </w:r>
      <w:r>
        <w:rPr>
          <w:rFonts w:eastAsia="Calibri"/>
          <w:sz w:val="28"/>
          <w:szCs w:val="28"/>
          <w:lang w:eastAsia="en-US"/>
        </w:rPr>
        <w:t>ТФОМС РД</w:t>
      </w:r>
      <w:r>
        <w:rPr>
          <w:bCs/>
          <w:sz w:val="28"/>
          <w:szCs w:val="28"/>
        </w:rPr>
        <w:t xml:space="preserve"> является экспертно-аналитическим мероприятием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 Целью экспертизы проекта </w:t>
      </w:r>
      <w:r>
        <w:rPr>
          <w:sz w:val="28"/>
          <w:szCs w:val="28"/>
        </w:rPr>
        <w:t xml:space="preserve">закона о бюджете </w:t>
      </w:r>
      <w:r>
        <w:rPr>
          <w:rFonts w:eastAsia="Calibri"/>
          <w:sz w:val="28"/>
          <w:szCs w:val="28"/>
          <w:lang w:eastAsia="en-US"/>
        </w:rPr>
        <w:t>ТФОМС РД</w:t>
      </w:r>
      <w:r>
        <w:rPr>
          <w:bCs/>
          <w:sz w:val="28"/>
          <w:szCs w:val="28"/>
        </w:rPr>
        <w:t xml:space="preserve"> является установление соответствия проекта </w:t>
      </w:r>
      <w:r>
        <w:rPr>
          <w:sz w:val="28"/>
          <w:szCs w:val="28"/>
        </w:rPr>
        <w:t xml:space="preserve">закона о бюджете </w:t>
      </w:r>
      <w:r>
        <w:rPr>
          <w:rFonts w:eastAsia="Calibri"/>
          <w:sz w:val="28"/>
          <w:szCs w:val="28"/>
          <w:lang w:eastAsia="en-US"/>
        </w:rPr>
        <w:t>ТФОМС РД</w:t>
      </w:r>
      <w:r>
        <w:rPr>
          <w:bCs/>
          <w:sz w:val="28"/>
          <w:szCs w:val="28"/>
        </w:rPr>
        <w:t xml:space="preserve"> положениям законодательства Российской Федерации, Республики Дагестан, а также определение обоснованности </w:t>
      </w:r>
      <w:r>
        <w:rPr>
          <w:sz w:val="28"/>
          <w:szCs w:val="28"/>
        </w:rPr>
        <w:t xml:space="preserve">показателей </w:t>
      </w:r>
      <w:r>
        <w:rPr>
          <w:bCs/>
          <w:sz w:val="28"/>
          <w:szCs w:val="28"/>
        </w:rPr>
        <w:t xml:space="preserve">проекта </w:t>
      </w:r>
      <w:r>
        <w:rPr>
          <w:sz w:val="28"/>
          <w:szCs w:val="28"/>
        </w:rPr>
        <w:t xml:space="preserve">закона о бюджете </w:t>
      </w:r>
      <w:r>
        <w:rPr>
          <w:rFonts w:eastAsia="Calibri"/>
          <w:sz w:val="28"/>
          <w:szCs w:val="28"/>
          <w:lang w:eastAsia="en-US"/>
        </w:rPr>
        <w:t>ТФОМС РД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3. Задачами экспертизы проекта </w:t>
      </w:r>
      <w:r>
        <w:rPr>
          <w:sz w:val="28"/>
          <w:szCs w:val="28"/>
        </w:rPr>
        <w:t xml:space="preserve">закона о бюджете </w:t>
      </w:r>
      <w:r>
        <w:rPr>
          <w:rFonts w:eastAsia="Calibri"/>
          <w:sz w:val="28"/>
          <w:szCs w:val="28"/>
          <w:lang w:eastAsia="en-US"/>
        </w:rPr>
        <w:t>ТФОМС РД</w:t>
      </w:r>
      <w:r>
        <w:rPr>
          <w:bCs/>
          <w:sz w:val="28"/>
          <w:szCs w:val="28"/>
        </w:rPr>
        <w:t xml:space="preserve"> являются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1)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установление соответствия проекта </w:t>
      </w:r>
      <w:r>
        <w:rPr>
          <w:sz w:val="28"/>
          <w:szCs w:val="28"/>
        </w:rPr>
        <w:t xml:space="preserve">закона о бюджете </w:t>
      </w:r>
      <w:r>
        <w:rPr>
          <w:rFonts w:eastAsia="Calibri"/>
          <w:sz w:val="28"/>
          <w:szCs w:val="28"/>
          <w:lang w:eastAsia="en-US"/>
        </w:rPr>
        <w:t>ТФОМС РД</w:t>
      </w:r>
      <w:r>
        <w:rPr>
          <w:bCs/>
          <w:sz w:val="28"/>
          <w:szCs w:val="28"/>
        </w:rPr>
        <w:t xml:space="preserve">, а также документов и материалов, представляемых одновременно с ним в </w:t>
      </w:r>
      <w:r>
        <w:rPr>
          <w:sz w:val="28"/>
          <w:szCs w:val="28"/>
        </w:rPr>
        <w:t>Народное Собрание Республики Дагестан</w:t>
      </w:r>
      <w:r>
        <w:rPr>
          <w:bCs/>
          <w:sz w:val="28"/>
          <w:szCs w:val="28"/>
        </w:rPr>
        <w:t>, положения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9 ноября 2010 года № 326-ФЗ «Об обязательном медицинском страховании в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30 ноября 2011 года № 354-ФЗ «О размере и порядке расчета тарифа страхового взноса на обязательное медицинское страхование неработающего населения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1 ноября 2011 года № 323-ФЗ «Об основах охраны здоровья граждан в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ения Правительства Российской Федерации от 5 мая 2012 года   № 462 «О порядке распределения,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в сфере обязательного медицинского страхования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Закон Республики Дагестан от 10 марта 2015 года № 18 «О бюджетном процессе и межбюджетных отношениях в Республике Дагестан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казаний Министерства финансов Российской Федерации о порядке применения бюджетной классификации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приказа Федерального фонда обязательного медицинского страхования от 1 декабря 2010 года № 227 «О Порядке использования средств нормированного страхового запаса территориального фонда обязательного медицинского страхования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иных законодательных и нормативных правовых актов (при необходимости)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 оценка соответствия проекта </w:t>
      </w:r>
      <w:r>
        <w:rPr>
          <w:sz w:val="28"/>
          <w:szCs w:val="28"/>
        </w:rPr>
        <w:t xml:space="preserve">закона о бюджете </w:t>
      </w:r>
      <w:r>
        <w:rPr>
          <w:bCs/>
          <w:sz w:val="28"/>
          <w:szCs w:val="28"/>
        </w:rPr>
        <w:t xml:space="preserve">ТФОМС РД основным целям и задачам социально-экономической политики, определенным в посланиях (выступлениях) Президента Российской Федерации, </w:t>
      </w:r>
      <w:r>
        <w:rPr>
          <w:sz w:val="28"/>
          <w:szCs w:val="28"/>
        </w:rPr>
        <w:t>Главы Республики Дагестан,</w:t>
      </w:r>
      <w:r>
        <w:rPr>
          <w:bCs/>
          <w:sz w:val="28"/>
          <w:szCs w:val="28"/>
        </w:rPr>
        <w:t xml:space="preserve"> программных документах Российской Федерации и Республики Дагестан в сфере обязательного медицинского страхования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3) оценка соответствия доходной части бюджета ТФОМС РД проекту федерального закона о бюджете Федерального фонда ОМС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4. Предметом экспертизы проекта </w:t>
      </w:r>
      <w:r>
        <w:rPr>
          <w:sz w:val="28"/>
          <w:szCs w:val="28"/>
        </w:rPr>
        <w:t xml:space="preserve">закона о бюджете </w:t>
      </w:r>
      <w:r>
        <w:rPr>
          <w:bCs/>
          <w:sz w:val="28"/>
          <w:szCs w:val="28"/>
        </w:rPr>
        <w:t>ТФОМС РД является проект закона Республики Дагестан ТФОМС РД, а также документы и материалы, представляемые одновременно с ним в Народное Собрание Республики Дагестан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. Объектом экспертизы проекта закона о бюджете ТФОМС РД является ТФОМС РД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2.6. Информационной базой для экспертизы проекта </w:t>
      </w:r>
      <w:r>
        <w:rPr>
          <w:sz w:val="28"/>
          <w:szCs w:val="28"/>
        </w:rPr>
        <w:t xml:space="preserve">закона о бюджете </w:t>
      </w:r>
      <w:r>
        <w:rPr>
          <w:bCs/>
          <w:sz w:val="28"/>
          <w:szCs w:val="28"/>
        </w:rPr>
        <w:t>ТФОМС РД являются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- нормативные правовые акты Российской Федерации и нормативные правовые акты Республики Дагестан, регулирующие бюджетные правоотношения;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- нормативные правовые акты Российской Федерации и нормативные правовые акты Республики Дагестан в сфере здравоохранения и обязательного медицинского страхования;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- закон Республики Дагестан о бюджете ТФОМС РД на текущий финансовый год и плановый период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 проект закона Республики Дагестан о республиканском бюджете Республики  Дагестан на очередной финансовый год и на плановый период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- документы и материалы, представляемые одновременно с проектом </w:t>
      </w:r>
      <w:r>
        <w:rPr>
          <w:sz w:val="28"/>
          <w:szCs w:val="28"/>
        </w:rPr>
        <w:t xml:space="preserve">закона о бюджете </w:t>
      </w:r>
      <w:r>
        <w:rPr>
          <w:bCs/>
          <w:sz w:val="28"/>
          <w:szCs w:val="28"/>
        </w:rPr>
        <w:t>ТФОМС РД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 Послание Президента Российской Федерации Федеральному Собранию Российской Федерации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 государственные программы Республики Дагестан, направленные на развитие здравоохранения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 материалы контрольных и экспертно-аналитических мероприятий, проведенных Счетной палатой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- данные ежеквартального мониторинга исполнения бюджета ТФОМС РД в текущем финансовом году;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- данные внешней проверки годового отчета об исполнении бюджета ТФОМС РД за отчетный финансовый год и анализа бюджетного (бухгалтерского) учета и бюджетной (бухгалтерской) отчетности ТФОМС РД за отчетный финансовый год;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 статистические данные Территориального органа Федеральной службы государственной статистики по Республике Дагестан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иные документы и материалы (при необходимости)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center"/>
        <w:rPr/>
      </w:pPr>
      <w:r>
        <w:rPr>
          <w:b/>
          <w:bCs/>
          <w:sz w:val="28"/>
          <w:szCs w:val="28"/>
        </w:rPr>
        <w:t xml:space="preserve">3. Организация и проведение экспертизы проекта </w:t>
      </w:r>
      <w:r>
        <w:rPr>
          <w:b/>
          <w:sz w:val="28"/>
          <w:szCs w:val="28"/>
        </w:rPr>
        <w:t xml:space="preserve">закона о бюджете </w:t>
      </w:r>
      <w:r>
        <w:rPr>
          <w:b/>
          <w:bCs/>
          <w:sz w:val="28"/>
          <w:szCs w:val="28"/>
        </w:rPr>
        <w:t xml:space="preserve">ТФОМС РД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 Экспертиза проекта закона о бюджете ТФОМС РД проводится в сроки, установленные Законом Республики Дагестан от 10 марта 2015 года № 18 «О бюджетном процессе и межбюджетных отношениях в Республике Дагестан».</w:t>
      </w:r>
    </w:p>
    <w:p>
      <w:pPr>
        <w:pStyle w:val="Normal"/>
        <w:numPr>
          <w:ilvl w:val="0"/>
          <w:numId w:val="0"/>
        </w:numPr>
        <w:autoSpaceDE w:val="false"/>
        <w:spacing w:lineRule="auto" w:line="288" w:before="0" w:after="0"/>
        <w:ind w:firstLine="709"/>
        <w:contextualSpacing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3.2. Предметом предварительного контрол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являются сам законопроект, а также документы и материалы, представляемые одновременно с ним (либо дополнительно по запросам)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3.3. Организация и проведение экспертизы проекта </w:t>
      </w:r>
      <w:r>
        <w:rPr>
          <w:sz w:val="28"/>
          <w:szCs w:val="28"/>
        </w:rPr>
        <w:t xml:space="preserve">закона о бюджете </w:t>
      </w:r>
      <w:r>
        <w:rPr>
          <w:bCs/>
          <w:sz w:val="28"/>
          <w:szCs w:val="28"/>
        </w:rPr>
        <w:t>ТФОМС РД осуществляется в несколько этапов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I этап – подготовительный этап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II этап – основной этап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III этап – заключительный этап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3.4. Подготовительный этап может начинаться до внесения проекта бюджета в Счетную палату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готовительного этапа осуществляется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 изучение нормативных правовых актов, регулирующих формирование доходов, расходов и источников финансирования дефицита бюджета ТФОМС РД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 изучение посланий (выступлений) Президента Российской Федерации, Главы Республики Дагестан;</w:t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оформление поручения Председателя Счетной палаты либо подготовка приказа Председателя Счетной палаты о проведении экспертизы и подготовке Заключения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 подготовка запросов в ТФОМС РД (при необходимости), а также в Министерство здравоохранение Республики Дагестан.</w:t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В рамках основного этапа проводится</w:t>
      </w:r>
      <w:r>
        <w:rPr>
          <w:rFonts w:eastAsia="Calibri"/>
          <w:sz w:val="28"/>
          <w:szCs w:val="28"/>
          <w:lang w:eastAsia="en-US"/>
        </w:rPr>
        <w:t xml:space="preserve"> финансово-экономическая экспертиза законопроекта о бюджете ТФОМС РД, представленных к нему документов, в том числе дополнительно полученных.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заключительном этапе осуществляется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подготовка заключения Счетной палаты по результатам экспертизы проекта бюджета ТФОМС РД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готовка проекта решения Коллегии Счетной палаты о заключении о результатах финансово-экономической экспертизы и направление его в Народное Собрание Республики Дагестан и Правительство Республик Дагестан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 обеспечение участия Счетной палаты в рассмотрении проекта закона о бюджете ТФОМС РД на очередной финансовый год и на плановый период и анализ внесенных в законопроект изменений в ходе его рассмотрения и утверждения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3.5.  В ходе экспертизы проекта </w:t>
      </w:r>
      <w:r>
        <w:rPr>
          <w:sz w:val="28"/>
          <w:szCs w:val="28"/>
        </w:rPr>
        <w:t xml:space="preserve">закона о бюджете </w:t>
      </w:r>
      <w:r>
        <w:rPr>
          <w:bCs/>
          <w:sz w:val="28"/>
          <w:szCs w:val="28"/>
        </w:rPr>
        <w:t>ТФОМС РД проверяется соответствие документа требованиям бюджетного законодательства, проводится анализ и оценка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 доходов бюджета ТФОМС РД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 расходов бюджета ТФОМС РД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сбалансированности бюджета ТФОМС РД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 источников финансирования дефицита бюджета ТФОМС РД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кже в ходе экспертизы проекта </w:t>
      </w:r>
      <w:r>
        <w:rPr>
          <w:sz w:val="28"/>
          <w:szCs w:val="28"/>
        </w:rPr>
        <w:t xml:space="preserve">закона о бюджете </w:t>
      </w:r>
      <w:r>
        <w:rPr>
          <w:bCs/>
          <w:sz w:val="28"/>
          <w:szCs w:val="28"/>
        </w:rPr>
        <w:t>ТФОМС РД необходимо проанализировать документ на предмет его соответствия целевым ориентирам, установленным в Посланиях (выступлениях) Президента Российской Федерации, Главы Республики Дагестан, а также в основных направлениях бюджетной и налоговой политики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3.5.1. При оценке соответствия проекта </w:t>
      </w:r>
      <w:r>
        <w:rPr>
          <w:sz w:val="28"/>
          <w:szCs w:val="28"/>
        </w:rPr>
        <w:t xml:space="preserve">закона о бюджете </w:t>
      </w:r>
      <w:r>
        <w:rPr>
          <w:bCs/>
          <w:sz w:val="28"/>
          <w:szCs w:val="28"/>
        </w:rPr>
        <w:t>ТФОМС РД требованиям бюджетного законодательства проверяется соблюдение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 сроков представления проекта </w:t>
      </w:r>
      <w:r>
        <w:rPr>
          <w:sz w:val="28"/>
          <w:szCs w:val="28"/>
        </w:rPr>
        <w:t xml:space="preserve">закона о бюджете </w:t>
      </w:r>
      <w:r>
        <w:rPr>
          <w:bCs/>
          <w:sz w:val="28"/>
          <w:szCs w:val="28"/>
        </w:rPr>
        <w:t xml:space="preserve">ТФОМС РД в </w:t>
      </w:r>
      <w:r>
        <w:rPr>
          <w:sz w:val="28"/>
          <w:szCs w:val="28"/>
        </w:rPr>
        <w:t>Народное Собрание Республики Дагестан</w:t>
      </w:r>
      <w:r>
        <w:rPr>
          <w:bCs/>
          <w:sz w:val="28"/>
          <w:szCs w:val="28"/>
        </w:rPr>
        <w:t>, определенных Законом Республики Дагестан от 10 марта 2015 года № 18 «О бюджетном процессе и межбюджетных отношениях в Республике Дагестан»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б) требований к основным характеристикам и составу показателей, установленных ст. 184.1 Бюджетного кодекса Российской Федерации Законом Республики Дагестан от 10 марта 2015 года № 18 «О бюджетном процессе и межбюджетных отношениях в Республике Дагестан»</w:t>
      </w:r>
      <w:r>
        <w:rPr>
          <w:sz w:val="28"/>
          <w:szCs w:val="28"/>
        </w:rPr>
        <w:t xml:space="preserve"> а также главой 17 Бюджетного кодекса Российской Федерации «Бюджеты государственных внебюджетных фондов»</w:t>
      </w:r>
      <w:r>
        <w:rPr>
          <w:bCs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 соответствия  текстовых статей проекта </w:t>
      </w:r>
      <w:r>
        <w:rPr>
          <w:sz w:val="28"/>
          <w:szCs w:val="28"/>
        </w:rPr>
        <w:t xml:space="preserve">закона о бюджете </w:t>
      </w:r>
      <w:r>
        <w:rPr>
          <w:bCs/>
          <w:sz w:val="28"/>
          <w:szCs w:val="28"/>
        </w:rPr>
        <w:t>ТФОМС РД на очередной финансовый год и на плановый период положениям бюджетного законодательства и законодательства в сфере охраны здоровья и обязательного медицинского страхования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 принципов бюджетной системы Российской Федерации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.2. Анализ и оценка доходов бюджета ТФОМС РД предусматривают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- оценку на предмет соответствия предусмотренных в проекте </w:t>
      </w:r>
      <w:r>
        <w:rPr>
          <w:sz w:val="28"/>
          <w:szCs w:val="28"/>
        </w:rPr>
        <w:t xml:space="preserve">закона о бюджете </w:t>
      </w:r>
      <w:r>
        <w:rPr>
          <w:bCs/>
          <w:sz w:val="28"/>
          <w:szCs w:val="28"/>
        </w:rPr>
        <w:t>ТФОМС РД доходных источников требованиям бюджетного законодательства и законодательства в сфере охраны здоровья и обязательного медицинского страхования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- анализ и оценку обоснованности предусмотренных в проекте </w:t>
      </w:r>
      <w:r>
        <w:rPr>
          <w:sz w:val="28"/>
          <w:szCs w:val="28"/>
        </w:rPr>
        <w:t xml:space="preserve">закона о бюджете </w:t>
      </w:r>
      <w:r>
        <w:rPr>
          <w:bCs/>
          <w:sz w:val="28"/>
          <w:szCs w:val="28"/>
        </w:rPr>
        <w:t>ТФОМС РД объемов доходов, исходя из нормативной базы их формирования, методов их прогнозирования (нормативный метод, метод индексации, плановый метод) с учето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ложений пояснительной записки и финансово-экономического обоснования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- проверку соответствия отраженных в проекте </w:t>
      </w:r>
      <w:r>
        <w:rPr>
          <w:sz w:val="28"/>
          <w:szCs w:val="28"/>
        </w:rPr>
        <w:t xml:space="preserve">закона о бюджете </w:t>
      </w:r>
      <w:r>
        <w:rPr>
          <w:bCs/>
          <w:sz w:val="28"/>
          <w:szCs w:val="28"/>
        </w:rPr>
        <w:t>ТФОМС РД показателей объемов безвозмездных поступлений из бюджета субъекта Российской Федерации (при наличии) показателям объемов межбюджетных трансфертов, предусмотренных в проекте закона субъекта Российской Федерации о бюджете субъекта Российской Федерации на очередной финансовый год и на плановый период для предоставления бюджету ТФОМС РД. В случае выявления расхождений необходимо провести анализ причин выявленных расхождений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- проверку соответствия отраженных в проекте </w:t>
      </w:r>
      <w:r>
        <w:rPr>
          <w:sz w:val="28"/>
          <w:szCs w:val="28"/>
        </w:rPr>
        <w:t xml:space="preserve">закона о бюджете </w:t>
      </w:r>
      <w:r>
        <w:rPr>
          <w:bCs/>
          <w:sz w:val="28"/>
          <w:szCs w:val="28"/>
        </w:rPr>
        <w:t>ТФОМС РД показателей объемов безвозмездных поступлений из бюджета Федерального фонда обязательного медицинского страхования показателям объемов межбюджетных трансфертов, предусмотренных для субъекта Российской Федерации в проекте федерального закона о бюджете Федерального фонда обязательного медицинского страхования на очередной финансовый год и на плановый период. В случае выявления расхождений необходимо провести анализ причин их обусловивших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 проверку соответствия наименований и кодов доходов, предусмотренных в проекте </w:t>
      </w:r>
      <w:r>
        <w:rPr>
          <w:sz w:val="28"/>
          <w:szCs w:val="28"/>
        </w:rPr>
        <w:t xml:space="preserve">закона о бюджете </w:t>
      </w:r>
      <w:r>
        <w:rPr>
          <w:bCs/>
          <w:sz w:val="28"/>
          <w:szCs w:val="28"/>
        </w:rPr>
        <w:t>ТФОМС РД, классификации доходов бюджетов Российской Федерации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.3. Анализ и оценка расходов бюджета ТФОМС РД предусматривают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 проверку соблюдения в наименованиях и кодах расходов, предусмотренных в проекте закона о бюджете ТФОМС РД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- оценку на предмет соответствия расходов проекта </w:t>
      </w:r>
      <w:r>
        <w:rPr>
          <w:sz w:val="28"/>
          <w:szCs w:val="28"/>
        </w:rPr>
        <w:t xml:space="preserve">закона о бюджете </w:t>
      </w:r>
      <w:r>
        <w:rPr>
          <w:bCs/>
          <w:sz w:val="28"/>
          <w:szCs w:val="28"/>
        </w:rPr>
        <w:t>ТФОМС РД целям и задачам, определенным нормативными правовыми актами Российской Федерации, Республики Дагестан по обязательному медицинскому страхованию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 оценку на предмет соответствия расходов на содержание органов управления территориальный фондов нормативам расходов на обеспечение выполнения территориальными фондами своих функций, согласованным Федеральным Фондом обязательного медицинского страхования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- анализ структуры расходной части проекта </w:t>
      </w:r>
      <w:r>
        <w:rPr>
          <w:sz w:val="28"/>
          <w:szCs w:val="28"/>
        </w:rPr>
        <w:t xml:space="preserve">закона о бюджете </w:t>
      </w:r>
      <w:r>
        <w:rPr>
          <w:bCs/>
          <w:sz w:val="28"/>
          <w:szCs w:val="28"/>
        </w:rPr>
        <w:t>ТФОМС РД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оценку обоснованности объемов расходов бюджета ТФОМС РД, исходя из нормативной базы их формирования, методов их планирования (нормативный метод, метод индексации, плановый метод, иной метод) с учетом положений пояснительной записки и финансово-экономического обоснования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 оценку на предмет соответствия нормативов объемов медицинской помощи, нормативов финансовых затрат, подушевых нормативов финансирования, установленных Территориальными программами государственных гарантий Республики Дагестан, соответствующим нормативам федеральной программы государственных гарантий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ходе оценки обоснованности расходов ТФОМС РД на реализацию мероприятий Программы государственных гарантий бесплатного оказания населению Республики Дагестан медицинской помощи на очередной финансовый год и на плановый период (далее – Территориальная программа госгарантий) анализируется соответствие нормативов объемов медицинской помощи, финансовых затрат на единицу объема медицинской помощи, средних подушевых нормативов финансирования, предусмотренных Территориальной программой госгарантий, соответствующим федеральным норматив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части средств обязательного медицинского страхования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3.5.4. Анализ сбалансированности проекта бюджета предусматривают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- проверку на предмет соответствия источников внутреннего финансирования дефицита проекта </w:t>
      </w:r>
      <w:r>
        <w:rPr>
          <w:sz w:val="28"/>
          <w:szCs w:val="28"/>
        </w:rPr>
        <w:t xml:space="preserve">закона о бюджете </w:t>
      </w:r>
      <w:r>
        <w:rPr>
          <w:bCs/>
          <w:sz w:val="28"/>
          <w:szCs w:val="28"/>
        </w:rPr>
        <w:t>ТФОМС РД бюджетному законодательству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 проверку соответствия наименований и кодов источников финансирования дефицита бюджета, предусмотренных в проекте бюджета ТФОМС РД, классификации источников финансирования дефицитов бюджетов Российской Федерации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оценку достоверности объемов, планируемых к привлечению из источников внутреннего финансирования дефицита бюджета ТФОМС РД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3.5.5 Анализ текстовых статей включает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 проверку соблюдения требований к размеру нормированного страхового запаса ТФОМС РД и правильности установления направлений его использования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 проверку соблюдения размера устанавливаемого норматива на ведение дела по обязательному медицинскому страхованию для страховых медицинских организаций требованиям Федерального закона от 29 ноября 2010 года № 326-ФЗ «Об обязательном медицинском страховани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 проверку соответствия установления особенностей исполнения бюджета ТФОМС РД пункту 3 статьи 217 Бюджетного кодекса Российской Федерации, предусматривающему случаи внесения изменений в сводную бюджетную роспись ТФОМС РД без внесения изменений в закон о бюджете ТФОМС РД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 Оформление результатов экспертизы проекта </w:t>
      </w:r>
      <w:r>
        <w:rPr>
          <w:b/>
          <w:sz w:val="28"/>
          <w:szCs w:val="28"/>
        </w:rPr>
        <w:t xml:space="preserve">закона о бюджете </w:t>
      </w:r>
      <w:r>
        <w:rPr>
          <w:b/>
          <w:bCs/>
          <w:sz w:val="28"/>
          <w:szCs w:val="28"/>
        </w:rPr>
        <w:t>ТФОМС РД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4.1. По итогам экспертизы проекта </w:t>
      </w:r>
      <w:r>
        <w:rPr>
          <w:sz w:val="28"/>
          <w:szCs w:val="28"/>
        </w:rPr>
        <w:t xml:space="preserve">закона о бюджете </w:t>
      </w:r>
      <w:r>
        <w:rPr>
          <w:bCs/>
          <w:sz w:val="28"/>
          <w:szCs w:val="28"/>
        </w:rPr>
        <w:t>ТФОМС РД подготавливается Заключ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88" w:before="0" w:after="0"/>
        <w:ind w:firstLine="709"/>
        <w:contextualSpacing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4.2. В заключении Счетной палаты о результатах финансово-экономической экспертизы проекта бюджета ТФОМС РД должно содержаться мнение о возможности принятия (либо отклонения) данного законопроект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4.3. Заключение содержит следующую информацию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- о правовых основаниях проведения экспертизы проекта </w:t>
      </w:r>
      <w:r>
        <w:rPr>
          <w:sz w:val="28"/>
          <w:szCs w:val="28"/>
        </w:rPr>
        <w:t xml:space="preserve">закона о бюджете </w:t>
      </w:r>
      <w:r>
        <w:rPr>
          <w:bCs/>
          <w:sz w:val="28"/>
          <w:szCs w:val="28"/>
        </w:rPr>
        <w:t>ТФОМС РД и подготовки заключения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- об особенностях формирования проекта </w:t>
      </w:r>
      <w:r>
        <w:rPr>
          <w:sz w:val="28"/>
          <w:szCs w:val="28"/>
        </w:rPr>
        <w:t xml:space="preserve">закона о бюджете </w:t>
      </w:r>
      <w:r>
        <w:rPr>
          <w:bCs/>
          <w:sz w:val="28"/>
          <w:szCs w:val="28"/>
        </w:rPr>
        <w:t>ТФОМС РД (при наличии)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 об установленных нарушениях при формировании проекта </w:t>
      </w:r>
      <w:r>
        <w:rPr>
          <w:sz w:val="28"/>
          <w:szCs w:val="28"/>
        </w:rPr>
        <w:t xml:space="preserve">закона о бюджете </w:t>
      </w:r>
      <w:r>
        <w:rPr>
          <w:bCs/>
          <w:sz w:val="28"/>
          <w:szCs w:val="28"/>
        </w:rPr>
        <w:t xml:space="preserve">ТФОМС РД требований, установленных бюджетным законодательством (в том числе сроков внесения на рассмотрение </w:t>
      </w:r>
      <w:r>
        <w:rPr>
          <w:sz w:val="28"/>
          <w:szCs w:val="28"/>
        </w:rPr>
        <w:t>Народного Собрания Республики Дагестан</w:t>
      </w:r>
      <w:r>
        <w:rPr>
          <w:bCs/>
          <w:sz w:val="28"/>
          <w:szCs w:val="28"/>
        </w:rPr>
        <w:t xml:space="preserve">, комплектности документов и материалов, представленных одновременно с проектом </w:t>
      </w:r>
      <w:r>
        <w:rPr>
          <w:sz w:val="28"/>
          <w:szCs w:val="28"/>
        </w:rPr>
        <w:t xml:space="preserve">закона о бюджете </w:t>
      </w:r>
      <w:r>
        <w:rPr>
          <w:bCs/>
          <w:sz w:val="28"/>
          <w:szCs w:val="28"/>
        </w:rPr>
        <w:t>ТФОМС РД, соответствия текстовых статей бюджета ТФОМС РД и приложений к нему)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об установленных нарушениях требований Федерального закона «Об обязательном медицинском страховании в Российской Федерации» и Порядка использования средств нормированного страхового запаса территориального фонда обязательного медицинского страхования в части размера и целей использования нормированного страхового запаса ТФОМС РД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 об установленных нарушениях требований Федерального закона «Об обязательном медицинском страховании в Российской Федерации» в части размера норматива расходов на ведение дела для страховых медицинских организаций, участвующих в реализации территориальной программы обязательного медицинского страхования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 о формировании проекта </w:t>
      </w:r>
      <w:r>
        <w:rPr>
          <w:sz w:val="28"/>
          <w:szCs w:val="28"/>
        </w:rPr>
        <w:t xml:space="preserve">закона о бюджете </w:t>
      </w:r>
      <w:r>
        <w:rPr>
          <w:bCs/>
          <w:sz w:val="28"/>
          <w:szCs w:val="28"/>
        </w:rPr>
        <w:t>ТФОМС РД с учетом / без учета указаний Министерства финансов Российской Федерации, Министерства финансов Республики Дагестан о порядке применения бюджетной классификации Российской Федерации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о соответствии состава доходов бюджета ТФОМС РД требованиям бюджетного законодательства, Федерального закона «Об обязательном медицинском страховани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 об идентичности показателя объема поступлений из бюджета Федерального фонда обязательного медицинского страхования, отраженного в проекте </w:t>
      </w:r>
      <w:r>
        <w:rPr>
          <w:sz w:val="28"/>
          <w:szCs w:val="28"/>
        </w:rPr>
        <w:t xml:space="preserve">закона о бюджете </w:t>
      </w:r>
      <w:r>
        <w:rPr>
          <w:bCs/>
          <w:sz w:val="28"/>
          <w:szCs w:val="28"/>
        </w:rPr>
        <w:t>ТФОМС РД, соответствующему показателю, предусмотренному для Республики Дагестан в проекте федерального закона о бюджете Федерального фонда обязательного медицинского страхования на очередной финансовый год и на плановый период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 о соответствии состава расходов бюджета ТФОМС РД требованиям бюджетного законодательства, Федерального закона «Об обязательном медицинском страховани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 о сбалансированности проекта </w:t>
      </w:r>
      <w:r>
        <w:rPr>
          <w:sz w:val="28"/>
          <w:szCs w:val="28"/>
        </w:rPr>
        <w:t xml:space="preserve">закона о бюджете </w:t>
      </w:r>
      <w:r>
        <w:rPr>
          <w:bCs/>
          <w:sz w:val="28"/>
          <w:szCs w:val="28"/>
        </w:rPr>
        <w:t>ТФОМС РД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о соответствии состава источников внутреннего финансирования дефицита бюджета ТФОМС РД нормам бюджетного законодательств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При необходимости Заключение может содержать приложения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4. Заключение не может содержать политических оценок решений, принимаемых органами законодательной и исполнительной власти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4.5. При выявлении в ходе проведения экспертизы проекта </w:t>
      </w:r>
      <w:r>
        <w:rPr>
          <w:sz w:val="28"/>
          <w:szCs w:val="28"/>
        </w:rPr>
        <w:t xml:space="preserve">закона о бюджете </w:t>
      </w:r>
      <w:r>
        <w:rPr>
          <w:bCs/>
          <w:sz w:val="28"/>
          <w:szCs w:val="28"/>
        </w:rPr>
        <w:t>ТФОМС РД нарушений положений законодательства Российской Федерации и (или) субъекта Российской Федерации они должны быть отражены в заключении (с указанием существа нарушения и ссылкой на нормативный правовой акт)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4.6. При наличии в проекте </w:t>
      </w:r>
      <w:r>
        <w:rPr>
          <w:sz w:val="28"/>
          <w:szCs w:val="28"/>
        </w:rPr>
        <w:t xml:space="preserve">закона о бюджете </w:t>
      </w:r>
      <w:r>
        <w:rPr>
          <w:bCs/>
          <w:sz w:val="28"/>
          <w:szCs w:val="28"/>
        </w:rPr>
        <w:t>ТФОМС РД недостатков редакционного, технического и иного характера, они также отражаются в заключении.</w:t>
      </w:r>
    </w:p>
    <w:p>
      <w:pPr>
        <w:pStyle w:val="Normal"/>
        <w:widowControl w:val="false"/>
        <w:shd w:fill="FFFFFF" w:val="clear"/>
        <w:spacing w:lineRule="auto" w:line="288" w:before="0" w:after="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4.7. Заключение должно соответствовать требованиям в части соблюдения основных </w:t>
      </w:r>
      <w:r>
        <w:rPr>
          <w:rFonts w:eastAsia="Calibri"/>
          <w:sz w:val="28"/>
          <w:szCs w:val="28"/>
          <w:lang w:eastAsia="en-US"/>
        </w:rPr>
        <w:t>принципов, методов и способов организации и построения теоретической и практической работы аудиторского направления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widowControl w:val="false"/>
        <w:shd w:fill="FFFFFF" w:val="clear"/>
        <w:spacing w:lineRule="auto" w:line="288" w:before="0" w:after="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4.8. Заключение должно отвечать требованиям объективности и своевременности, отражать как положительные, так и отрицательные стороны представленного проекта бюджета ТФОМС ВО.</w:t>
      </w:r>
    </w:p>
    <w:p>
      <w:pPr>
        <w:pStyle w:val="Normal"/>
        <w:widowControl w:val="false"/>
        <w:shd w:fill="FFFFFF" w:val="clear"/>
        <w:spacing w:lineRule="auto" w:line="288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4.9. Заключение оформляется в двух экземплярах и передается на утверждение Коллегией Счетной палаты в порядке, предусмотренном Регламентом, </w:t>
      </w:r>
      <w:r>
        <w:rPr>
          <w:rFonts w:eastAsia="Calibri"/>
          <w:sz w:val="28"/>
          <w:szCs w:val="28"/>
          <w:lang w:eastAsia="en-US"/>
        </w:rPr>
        <w:t>вместе с проектом решения Коллегии Счетной палаты.</w:t>
      </w:r>
    </w:p>
    <w:p>
      <w:pPr>
        <w:pStyle w:val="Normal"/>
        <w:widowControl w:val="false"/>
        <w:shd w:fill="FFFFFF" w:val="clear"/>
        <w:spacing w:lineRule="auto" w:line="288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spacing w:lineRule="auto" w:line="288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1"/>
        <w:tabs>
          <w:tab w:val="clear" w:pos="708"/>
          <w:tab w:val="left" w:pos="1080" w:leader="none"/>
        </w:tabs>
        <w:spacing w:before="0" w:after="120"/>
        <w:jc w:val="center"/>
        <w:rPr/>
      </w:pPr>
      <w:r>
        <w:rPr>
          <w:i/>
        </w:rPr>
        <w:t>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02:00Z</dcterms:created>
  <dc:creator>User</dc:creator>
  <dc:description/>
  <cp:keywords/>
  <dc:language>en-US</dc:language>
  <cp:lastModifiedBy>HP-Monoblock</cp:lastModifiedBy>
  <cp:lastPrinted>2018-12-21T16:49:00Z</cp:lastPrinted>
  <dcterms:modified xsi:type="dcterms:W3CDTF">2018-12-27T08:22:00Z</dcterms:modified>
  <cp:revision>20</cp:revision>
  <dc:subject/>
  <dc:title/>
</cp:coreProperties>
</file>