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9680</wp:posOffset>
            </wp:positionH>
            <wp:positionV relativeFrom="paragraph">
              <wp:posOffset>223520</wp:posOffset>
            </wp:positionV>
            <wp:extent cx="1299845" cy="13500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ндарт внешнего государственного финансового контроля Счетной палаты Республики Дагеста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ФК 013 «Экспертиза проектов нормативных правовых актов Республики Дагестан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утвержден постановлением Коллегии Счетной палаты Республики Даге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26 декабря 2018 года № 91, в редакции постановления Коллегии Счетной палаты Республики Дагестан от 10 августа 2022 года № 31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хачкала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………………………………………………………………..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ебования к проведению экспертизы проекта нормативного правового акта Республики Дагестан……………………………………………………………..…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оформлению результатов экспертизы………………………......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………………………………………………………………...……..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ндарт «Экспертиза проектов нормативных правовых актов Республики Дагестан» (далее – Стандарт) разработан в соответствии с Федеральным законом от 7 февраля 2011 года  № 6-ФЗ «Об общих принципах организации и деятельности </w:t>
      </w:r>
      <w:bookmarkStart w:id="0" w:name="l1"/>
      <w:bookmarkEnd w:id="0"/>
      <w:r>
        <w:rPr>
          <w:rFonts w:cs="Times New Roman" w:ascii="Times New Roman" w:hAnsi="Times New Roman"/>
          <w:spacing w:val="-2"/>
          <w:sz w:val="28"/>
          <w:szCs w:val="28"/>
        </w:rPr>
        <w:t>контрольно-счетных органов субъектов Российской Федерации и муниципальных образований», Законом РД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 (далее – Закон о Счетной палате)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 устанавливает общие принципы и требования к организации и проведению Счетной палатой Республики Дагестан (далее – Счетная палата) экспертизы проектов нормативных правовых актов Республики Дагестан, в части касающейся расходных обязательств Республики Дагестан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 15 ноября 2011 года № 72 «О Счетной палате Республики Дагестан и некоторых вопросах деятельности контрольно-счетных органов муниципальных образований» 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экспертизы проектов законов Республики Дагестан и нормативных правовых актов органов государственной власти Республики Дагеста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четной палатой готовится заключ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пертиза проводится в отношении проекта закона или иного нормативного правового акта, который содержит положения, касающиеся расходных обязательств Республики Дагестан, в том числе устанавливающие, изменяющие или отменяющие расходное обязательство или правовые основания для его возникновения, регулирующие порядок принятия, исполнения, изменения или отмены расходных обязательств, а также порядок действий после исполнения расходного обязательств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водящие к изменению доходов республиканского бюджета Республики Дагестан и бюджета территориального государственного внебюджетного фонда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иза не проводится в отношении проектов нормативных правовых актов, которые не содержат положения, касающиеся расходных обязательств Республики Дагестан или приводящие к изменению доходов республиканского бюджета Республики Дагестан и бюджета территориального государственного внебюджетного фонда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ступления в Счетную палату проекта нормативного правового акта, который не содержит положения, касающиеся расходных обязательств Республики Дагестан или приводящие к изменению доходов республиканского бюджета Республики Дагестан и бюджета ТФОМС РД, экспертиза не проводится, а документ рассматривается исполнителем на предмет наличия возможных замечаний и предложений общего характера (отсутствие в тексте внутренних противоречий, пробелов в правовом регулировании, его соответствие правилам русского языка, бюджетному законодательству, актам более высокой юридической силы, соблюдения правил юридической техники и т.д.). В этом случае оценка дается исключительно тексту проекта нормативного правового акта, без анализа каких-либо финансовых и иных документов. Ответ по результату рассмотрения такого документа не оформляется по форме Заключения, а дается в виде письма с указанием на наличие замечаний и предложений либо без таковы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екта нормативного правового акта РД включает оценку его соответствия основным направлениям государственной политики, установленным нормативными правовыми актами Российской Федерации и </w:t>
      </w:r>
      <w:r>
        <w:rPr>
          <w:rFonts w:cs="Times New Roman" w:ascii="Times New Roman" w:hAnsi="Times New Roman"/>
          <w:spacing w:val="-2"/>
          <w:sz w:val="28"/>
          <w:szCs w:val="28"/>
        </w:rPr>
        <w:t>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четной палаты по результатам экспертизы проектов нормативных правовых актов не должно содержать политических оцен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не распространяется на порядок проведения экспертизы государственных программ РД. 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и задачами экспертизы проектов </w:t>
      </w: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ценка их положений на предмет: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ия Конституции РФ, федерального законодательства, Конституции РД и законодательства </w:t>
      </w:r>
      <w:r>
        <w:rPr>
          <w:rFonts w:cs="Times New Roman" w:ascii="Times New Roman" w:hAnsi="Times New Roman"/>
          <w:spacing w:val="-2"/>
          <w:sz w:val="28"/>
          <w:szCs w:val="28"/>
        </w:rPr>
        <w:t>Республики Дагестан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сутствия (минимизации) </w:t>
      </w:r>
      <w:r>
        <w:rPr>
          <w:rFonts w:cs="Times New Roman" w:ascii="Times New Roman" w:hAnsi="Times New Roman"/>
          <w:sz w:val="28"/>
          <w:szCs w:val="28"/>
        </w:rPr>
        <w:t xml:space="preserve">рисков принятия решений по формированию и использованию средств республиканского бюджета </w:t>
      </w:r>
      <w:r>
        <w:rPr>
          <w:rFonts w:cs="Times New Roman" w:ascii="Times New Roman" w:hAnsi="Times New Roman"/>
          <w:spacing w:val="-2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</w:rPr>
        <w:t xml:space="preserve">, создающих условия для последующего неправомерного и (или) неэффективного использования бюджетных средств, невыполнения (неполного выполнения) задач и функций, возложенных на органы государственной власти </w:t>
      </w:r>
      <w:r>
        <w:rPr>
          <w:rFonts w:cs="Times New Roman" w:ascii="Times New Roman" w:hAnsi="Times New Roman"/>
          <w:spacing w:val="-2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ности заявленных финансовых последствий принятия проекта нормативного правового акта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экспертизы проектов нормативных правовых актов Счетная палата в рамках своей компетенции вправе оценивать наличие в них коррупциогенных факторов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 нормативного правового акта РД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экспертизы проекта нормативного правового акта (перечень обязательных к рассмотрению вопросов и глубина их проработки) определяется руководителем экспертизы исходя из задач экспертизы и условий ее проведения (срока представления и подготовки заключения, а также полноты представленных материалов и качества их оформления)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рассмотрении проекта нормативного правового акта учитывается опыт контроля формирования и использования средств республиканского бюджета </w:t>
      </w:r>
      <w:r>
        <w:rPr>
          <w:rFonts w:cs="Times New Roman" w:ascii="Times New Roman" w:hAnsi="Times New Roman"/>
          <w:spacing w:val="-2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ующей сфере деятельности, результаты ранее проведенных контрольных и экспертно-аналитических мероприятий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экспертизы проектов нормативных правовых актов проводится изучение состояния правового регулирования в соответствующей сфере. 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изучения состояния правового регулирования должны быть проанализированы законы и иные нормативные правовые акты РФ, законы и иные нормативные правовые акты </w:t>
      </w:r>
      <w:r>
        <w:rPr>
          <w:rFonts w:cs="Times New Roman" w:ascii="Times New Roman" w:hAnsi="Times New Roman"/>
          <w:spacing w:val="-2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</w:rPr>
        <w:t>, решения Конституционного Суда РФ и высших судебных органов РФ, затрагивающие соответствующие правоотноше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одится в отношении проекта закона или иного нормативного правового акта, который содержит положения, касающиеся расходных обязательств Республики Дагестан, в том числе устанавливающие, изменяющие или отменяющие расходное обязательство или правовые основания для его возникновения, регулирующие порядок принятия, исполнения, изменения или отмены расходных обязательств, а также порядок действий после исполнения расходного обязательств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водящие к изменению доходов республиканского бюджета Республики Дагестан и бюджета территориального государственного внебюджетного фонда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экспертизы проекта нормативного правового акта программа экспертно-аналитического мероприятия и распоряжение о проведении экспертно-аналитического мероприятия не составляю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ступлении в Счетную палату проекта нормативного правового акта председателем Счетной палаты назначается должностное лицо (заместитель Председателя, аудитор или начальник инспекции – руководитель экспертизы), ответственное за проведение экспертизы проекта нормативного правового акта. Экспертизу проектов нормативных правовых актов проводит инспекция, курируемая руководителем экспертизы. К участию в проведении экспертизы проекта нормативного правового акта привлекаются работники юридического отдела. При необходимости могут быть привлечены работники отделов кадрового и финансово-хозяйственного обеспечения и иные работники из числа инспекторского состава Счетной пала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взаимодействия структурных подразделений аппарата Счетной палаты при проведении экспертизы проектов нормативных правов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 обеспечивается заместителем Председателя Счетной палаты.</w:t>
      </w:r>
    </w:p>
    <w:p>
      <w:pPr>
        <w:pStyle w:val="Style19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кспертизы составляется заключение (приложение № 1) Счетной палаты на проект нормативного правового акта РД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состоит из вводной и содержательной частей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вводной час</w:t>
      </w:r>
      <w:r>
        <w:rPr>
          <w:rFonts w:cs="Times New Roman" w:ascii="Times New Roman" w:hAnsi="Times New Roman"/>
          <w:sz w:val="28"/>
          <w:szCs w:val="28"/>
        </w:rPr>
        <w:t>ти заключения указываются реквизиты документов, по результатам рассмотрения, на основании и с учетом которых проведена экспертиз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же </w:t>
      </w:r>
      <w:r>
        <w:rPr>
          <w:rFonts w:cs="Times New Roman" w:ascii="Times New Roman" w:hAnsi="Times New Roman"/>
          <w:sz w:val="28"/>
          <w:szCs w:val="28"/>
        </w:rPr>
        <w:t xml:space="preserve">предмет регулирования проекта нормативного правового акта (при необходимости).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держательной части заключении отражаются следующие сведения о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: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а регулирования проекта нормативного правового акта предметам ведения Республики Дагестан,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нормативного правового акта Конституции РФ, законам и иным нормативным правовым актам РФ, Конституции РД, законам </w:t>
      </w:r>
      <w:r>
        <w:rPr>
          <w:rFonts w:cs="Times New Roman" w:ascii="Times New Roman" w:hAnsi="Times New Roman"/>
          <w:spacing w:val="-2"/>
          <w:sz w:val="28"/>
          <w:szCs w:val="28"/>
        </w:rPr>
        <w:t>РД и иным нормативно-правовым актам РД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роме того, определяется </w:t>
      </w:r>
      <w:r>
        <w:rPr>
          <w:rFonts w:cs="Times New Roman" w:ascii="Times New Roman" w:hAnsi="Times New Roman"/>
          <w:sz w:val="28"/>
          <w:szCs w:val="28"/>
        </w:rPr>
        <w:t>обоснованность заявленных финансовых последствий принятия проекта нормативного правового акта РД, наличие средств на его реализацию в республиканском бюджете РД либо иных источников финансирования, выводы и предложения по результатам экспертизы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осителями информации для проведения финансово экономической экспертизы являются полученные документы и материалы, либо имеющиеся в открытых источниках. При проведении экспертизы может осуществляться оперативное взаимодействие с работниками органов и организаций, разработавших проект закона или иного нормативного правового акта, либо на деятельность которых распространяется сфера правового регулирования проекта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набор анализируемых вопросов (подготавливаемых выводов) определяется руководителем экспертизы исходя из сроков проведения экспертизы, содержания и особенностей проекта нормативного правого акта, достаточности имеющихся при проведении экспертизы данных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, отраженные в заключении, должны быть обоснованы ссылками на действующее законодательство и положениями проекта нормативного правового акта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бнаружении в ходе проведения экспертизы проекта нормативного правового акта коррупциогенных факторов в заключении должно быть сделано соответствующее указание.</w:t>
      </w:r>
      <w:r>
        <w:rPr/>
        <w:t xml:space="preserve"> 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кспертиза проектов нормативных правовых актов Республики Дагестан проводится в срок, как правило, до 5 рабочих дней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оведения экспертизы проектов законов и актов Главы Республики Дагестан не должен превышать 4 рабочих дней со дня их поступле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тановление Коллегии, а также поручения, предложения или запросы должностных лиц и органов, указанных в части 2 статьи 11 Закона о Счетной палате, содержат предлагаемые сроки подготовки заключений, в этом случае заключения Счетной палаты представляются с учетом этих сроков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лючения подписывается руководителем экспертизы и начальником курируемой им инспекции, другими участниками экспертизы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заключения направляется на согласование: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ю Председателя Счетной палаты;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ю аппарата Счетной палаты;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у (заместителю начальника) юридического отдела Счетной палаты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проекта заключения оформляется листом согласования к заключению (приложение № 2)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ный проект заключения в установленном порядке направляется Председателю Счетной палаты на подпись.  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на работе Председателя Счетной палаты (нахождения в отпуске, командировке, временной нетрудоспособности и т.д.) проект заключения подписывается заместителем Председателя, на которого возложено исполнение обязанностей Председателя Счетной палаты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59055</wp:posOffset>
            </wp:positionV>
            <wp:extent cx="1531620" cy="13677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ar222"/>
      <w:bookmarkStart w:id="2" w:name="Par222"/>
      <w:bookmarkEnd w:id="2"/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_____________ 202___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езультатам экспертизы Счетной палатой Р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оек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spacing w:lineRule="auto" w:line="19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ой палатой РД, в соответствии со  статьей 9 Федерального закона  от 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, статьей 8 Закона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 проведена экспертиза ____________</w:t>
      </w:r>
      <w:r>
        <w:rPr/>
        <w:t xml:space="preserve"> </w:t>
      </w:r>
    </w:p>
    <w:p>
      <w:pPr>
        <w:pStyle w:val="ConsPlusNormal"/>
        <w:spacing w:lineRule="auto" w:line="199"/>
        <w:rPr/>
      </w:pPr>
      <w:r>
        <w:rPr/>
        <w:b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проек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Указывается источник, от которого получен проект нормативного правового акта, дата его получения, приводится общая характеристика содержания нормативного правового а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елаются наиболее существенные выводы и замечания по результатам анализа финансово-экономического обоснования к проекту, целей и механизма правового регулирования, его влияния на регулируемые отношени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ет бюджетному законодательству и может быть рассмотрен в установленном порядке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не имеем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ариант 2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ленный проект 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проекта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оработки в части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отражаются все положения проекта нормативного правового акта, в которых выявлены недостатки, с указанием его структурных единиц (разделов, глав, статей, частей, пунктов, подпунктов, абзацев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четная палата РД, в целях устранения выявленных недостатков предлагает: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указывается способ устранения недостатков: исключение из текста документа, изложение его в другой редакции, внесение иных изменений в текст рассматриваемого документа либо в иной документ                              или иной способ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ариант 3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нормативный правовой акт_____________________ __________________________________________________________________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проекта нормативного правового ак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ая палата РД считает, что данный проект не соответствует требованиям ______________________________________________________ и подлежит отклон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етной палат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                                         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СОГЛАСОВАНИЯ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лючению по результатам экспертизы проекта «Наименование проекта нормативного правого акта Республики Дагестан»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440"/>
        <w:gridCol w:w="1845"/>
        <w:gridCol w:w="2145"/>
        <w:gridCol w:w="2445"/>
      </w:tblGrid>
      <w:tr>
        <w:trPr>
          <w:trHeight w:val="5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чения на согласов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гласования, подпис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сп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(заместитель начальника)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i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84" w:leader="none"/>
        <w:tab w:val="right" w:pos="9344" w:leader="dot"/>
      </w:tabs>
      <w:spacing w:lineRule="auto" w:line="360" w:before="0" w:after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4:11:00Z</dcterms:created>
  <dc:creator>S_EM</dc:creator>
  <dc:description/>
  <cp:keywords/>
  <dc:language>en-US</dc:language>
  <cp:lastModifiedBy>UO</cp:lastModifiedBy>
  <cp:lastPrinted>2022-08-17T17:15:00Z</cp:lastPrinted>
  <dcterms:modified xsi:type="dcterms:W3CDTF">2022-08-19T10:46:00Z</dcterms:modified>
  <cp:revision>45</cp:revision>
  <dc:subject/>
  <dc:title>Контрольно-счетная палата Москвы</dc:title>
</cp:coreProperties>
</file>