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36"/>
          <w:szCs w:val="36"/>
          <w:lang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36"/>
          <w:szCs w:val="36"/>
          <w:lang w:eastAsia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36"/>
          <w:szCs w:val="36"/>
          <w:lang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36"/>
          <w:szCs w:val="36"/>
          <w:lang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3965</wp:posOffset>
            </wp:positionH>
            <wp:positionV relativeFrom="paragraph">
              <wp:posOffset>173990</wp:posOffset>
            </wp:positionV>
            <wp:extent cx="1393190" cy="13500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андарт внешнего государственного финансового контроля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четной палаты Республики Дагестан</w:t>
      </w:r>
    </w:p>
    <w:p>
      <w:pPr>
        <w:pStyle w:val="Normal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ФК 020 «Требования к проведению проверки отчета об исполнении бюджета Территориального фонда обязательного медицинского страхования Республики Дагестан за отчетный год»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539"/>
        <w:contextualSpacing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утвержден постановлением Коллегии Счетной палаты Республики Дагестан </w:t>
      </w:r>
    </w:p>
    <w:p>
      <w:pPr>
        <w:pStyle w:val="Normal"/>
        <w:numPr>
          <w:ilvl w:val="0"/>
          <w:numId w:val="0"/>
        </w:numPr>
        <w:spacing w:before="280" w:after="280"/>
        <w:ind w:firstLine="539"/>
        <w:contextualSpacing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6 декабря 2018 года № 91)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35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jc w:val="center"/>
        <w:rPr>
          <w:rFonts w:eastAsia="Calibri"/>
          <w:sz w:val="24"/>
          <w:szCs w:val="28"/>
        </w:rPr>
      </w:pPr>
      <w:r>
        <w:rPr>
          <w:rFonts w:eastAsia="Calibri"/>
          <w:bCs/>
          <w:sz w:val="28"/>
        </w:rPr>
        <w:t xml:space="preserve">Махачкала 2018 </w:t>
      </w:r>
    </w:p>
    <w:p>
      <w:pPr>
        <w:pStyle w:val="Normal"/>
        <w:widowControl w:val="false"/>
        <w:spacing w:lineRule="auto" w:line="312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…………………………………………………...………………….3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2. Принципы осуществления последующего контроля и проверки бюджетной отчетности об исполнении бюджета ТФОМС РД………………………………………4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3. Порядок подготовки Заключения на годовой отчет об исполнении бюджета ТФОМС РД………………………………………………………………………………...5</w:t>
      </w:r>
    </w:p>
    <w:p>
      <w:pPr>
        <w:pStyle w:val="Normal"/>
        <w:widowControl w:val="false"/>
        <w:spacing w:lineRule="auto" w:line="3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Оформление результатов проверки годового отчета об исполнении бюджета ТФОМС РД………………………………………………………………………………...7</w:t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тандарт финансового контроля СФК 020 «Требования к проведению проверки отчета об исполнении бюджета территориального фонда обязательного медицинского страхования Республики Дагестан за отчетный финансовый год» (далее – Стандарт) подготовлен с учетом положений Бюджетного кодекса Российской Федерации, </w:t>
      </w:r>
      <w:r>
        <w:rPr>
          <w:sz w:val="28"/>
          <w:szCs w:val="28"/>
          <w:lang w:eastAsia="en-US"/>
        </w:rPr>
        <w:t>Федеральным законом от 7 февраля 2011 года № 6-ФЗ «Об общих принципах организации и деятельности контрольно-счетных органов субъектов Российской Федерации и муниципальных образований», Законом Республики Дагестан от 15 ноября 2011 года № 72 «О Счетной палате Республики Дагестан и некоторых вопросах деятельности контрольно-счетных органов муниципальных образований», с учетом положений Регламента Счетной палаты Республики Дагестан  (далее – Регламент Счетной палаты), внутренних документов Счетной палаты Республики Дагестан (далее – Счетная палата)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1.2. Целью Стандарта является регламентация деятельности инспекторского состава Счетной палаты Республики Дагестан (далее – Счетная палата) при организации и проведении экспертно-аналитического мероприятия в части организации последующего контроля по использованию средств бюджета территориального фонда обязательного медицинского страхования Республики Дагестан (далее – ТФОМС РД) при анализе отчета об исполнении бюджета фонда. Отчет об исполнении бюджета ТФОМС РД поступает в Счетную палату в форме проекта закона Республики Дагестан из Народного Собрания Республики Дагестан.</w:t>
      </w:r>
    </w:p>
    <w:p>
      <w:pPr>
        <w:pStyle w:val="TextBody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1.3.</w:t>
        <w:tab/>
        <w:t xml:space="preserve">В число задач, решаемых настоящим Стандартом, входит: </w:t>
      </w:r>
    </w:p>
    <w:p>
      <w:pPr>
        <w:pStyle w:val="TextBody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определение принципов осуществления последующего контроля в целях проведения проверки годового отчета об исполнении бюджета ТФОМС РД; </w:t>
      </w:r>
    </w:p>
    <w:p>
      <w:pPr>
        <w:pStyle w:val="TextBody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 установление основных этапов проведения проверки годового отчета об исполнении бюджета ТФОМС РД; 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 установление требований к форме, структуре и содержанию заключения на годовой отчет об исполнении бюджета ТФОМС РД (далее – Заключение).</w:t>
      </w:r>
    </w:p>
    <w:p>
      <w:pPr>
        <w:pStyle w:val="Normal"/>
        <w:widowControl w:val="false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1.4.</w:t>
        <w:tab/>
        <w:t xml:space="preserve">Организация подготовки Заключения возлагается на специально уполномоченное аудиторское направление Счетной палаты, которое составляет запросы, осуществляет свод материалов и формирует текст проекта Заключения. Общее руководство проведением проверки и подготовкой Заключения осуществляет аудитор соответствующего направления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1.5.</w:t>
        <w:tab/>
        <w:t>Перечень прав и обязанностей сотрудников Счетной палаты, изложенных в настоящем Стандарте, не является исчерпывающим и может быть расширен в других стандартах Счетной палаты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</w:t>
        <w:tab/>
        <w:t>Требования данного Стандарта являются обязательными для всех сотрудников Счетной палаты, осуществляющих проверку годового отчета об исполнении бюджета ТФОМС Р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нципы осуществления последующего контро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верки бюджетной отчетности об исполнении бюджета ТФОМС РД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28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следующий контроль организуется в целях определения достоверности бюджетной отчетности ТФОМС РД за отчетный финансовый год, соответствия его установленным параметрам, а также выражения независимого мнения о представленном отчете об исполнении бюджета ТФОМС РД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709"/>
        <w:jc w:val="both"/>
        <w:outlineLvl w:val="1"/>
        <w:rPr/>
      </w:pPr>
      <w:r>
        <w:rPr>
          <w:sz w:val="28"/>
          <w:szCs w:val="28"/>
        </w:rPr>
        <w:t xml:space="preserve">2.2. Последующий контроль бюджета ТФОМС РД за отчетный финансовый год осуществляется с учетом результатов проведенных в течение года контрольных и экспертно-аналитических мероприятий, которые находят отражение в Заключен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328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2.3. При подготовке Заключения требуется определить соответствие представленного к утверждению годового отчета об исполнении бюджета ТФОМС РД установленным на отчетный финансовый период параметрам, своевременность, полноту поступления доходов и иных платежей в бюджет ТФОМС РД, кассовый расход средств по сравнению с показателями, утвержденными законом о бюджете ТФОМС РД по объему и структуре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На стадии последующего контроля дается оценка исполнению расходов бюджета ТФОМС РД на предмет соответствия территориальной программе обязательного медицинского страхования по видам медицинской помощи, утвержденной на соответствующий год.</w:t>
      </w:r>
    </w:p>
    <w:p>
      <w:pPr>
        <w:pStyle w:val="TextBody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2.5. При анализе годового отчета об исполнении бюджета ТФОМС РД дается оценка соблюдения при его составлении требований законодательств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по полноте представленных к отчету документов и материало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по структуре отче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по срокам представления отч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88"/>
        <w:ind w:firstLine="709"/>
        <w:jc w:val="both"/>
        <w:outlineLvl w:val="1"/>
        <w:rPr/>
      </w:pPr>
      <w:r>
        <w:rPr>
          <w:sz w:val="28"/>
          <w:szCs w:val="28"/>
        </w:rPr>
        <w:t>2.6. Проведение проверки бюджетной отчетности и анализа финансовой информации проводится для того, чтобы выразить независимое мнение о годовом отчете об исполнении бюджета ТФОМС РД и установить: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88"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>нарушения бюджетного процесса по итогам исполнения бюджета ТФОМС РД (при наличии);</w:t>
      </w:r>
    </w:p>
    <w:p>
      <w:pPr>
        <w:pStyle w:val="Cons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у исполнения бюджета ТФОМС РД по объему и структуре доходов;</w:t>
      </w:r>
    </w:p>
    <w:p>
      <w:pPr>
        <w:pStyle w:val="Cons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сть и полноту исполнения расходных обязательств бюджета ТФОМС РД;</w:t>
      </w:r>
    </w:p>
    <w:p>
      <w:pPr>
        <w:pStyle w:val="Cons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ое формирование нормированного страхового запаса бюджета ТФОМС РД и его использование;</w:t>
      </w:r>
    </w:p>
    <w:p>
      <w:pPr>
        <w:pStyle w:val="Cons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ту и законность реализации текстовых статей, содержащихся в законе о бюджете ТФОМС РД;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288"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клонения и нарушения от установленных законодательством норм в части расходования бюджетных средств, а также внести предложения по их устранению;</w:t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28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межбюджетных отношений с участием бюджета ТФОМС РД</w:t>
      </w:r>
      <w:r>
        <w:rPr>
          <w:bCs/>
          <w:i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88"/>
        <w:ind w:firstLine="709"/>
        <w:jc w:val="both"/>
        <w:outlineLvl w:val="1"/>
        <w:rPr/>
      </w:pPr>
      <w:r>
        <w:rPr>
          <w:sz w:val="28"/>
          <w:szCs w:val="28"/>
        </w:rPr>
        <w:t>-</w:t>
        <w:tab/>
        <w:t xml:space="preserve">была ли обеспечена </w:t>
      </w:r>
      <w:r>
        <w:rPr>
          <w:rFonts w:eastAsia="Calibri"/>
          <w:sz w:val="28"/>
          <w:szCs w:val="28"/>
        </w:rPr>
        <w:t>устойчивость финансовой системы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готовки Заключения на годовой отчет об исполнении бюджета ТФОМС РД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709"/>
        <w:jc w:val="both"/>
        <w:outlineLvl w:val="1"/>
        <w:rPr/>
      </w:pPr>
      <w:r>
        <w:rPr>
          <w:sz w:val="28"/>
          <w:szCs w:val="28"/>
        </w:rPr>
        <w:t>3.1. Предметом последующего 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 сам годовой отчет об исполнении бюджета ТФОМС РД, а также документы и материалы, представляемые одновременно с ним (либо дополнительно по запросам)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организации проведения экспертно-аналитического мероприятия по подготовке Заключения (при наличии представленного на проверку годового отчета об исполнении бюджета ТФОМС РД)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формление распоряжения Председателя Счетной палаты о подготовке Заключен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подготовка и направление необходимых запросов в исполнительную дирекцию ТФОМС РД, иные органы и организаци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проведение проверки годового отчета об исполнении бюджета ТФОМС РД, представленных к нему документов и дополнительно полученных от исполнительной дирекции ТФОМС РД, иных органов и организаций материал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88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Заключения, в котором изложены выводы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-</w:t>
        <w:tab/>
        <w:t>подготовка проекта постановления Коллегии Счетной палаты об утверждении и направлении Заключения в Народное Собрание Республики Дагестан и Правительство Республики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3.3. При подготовке Заключения необходимо выполнить анализ, который направлен н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-</w:t>
        <w:tab/>
        <w:t>подтверждение достоверности представленной бюджетной отчетности ТФОМС РД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оценку согласованности данных, включенных в годовой отчет об исполнении бюджета ТФОМС РД, с данными бюджетной отчетност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рку соответствия структуры годового отчета об исполнении бюджета ТФОМС РД утвержденной структуре бюджета ТФОМС РД;</w:t>
      </w:r>
    </w:p>
    <w:p>
      <w:pPr>
        <w:pStyle w:val="Style14"/>
        <w:widowControl w:val="false"/>
        <w:tabs>
          <w:tab w:val="clear" w:pos="708"/>
          <w:tab w:val="left" w:pos="1080" w:leader="none"/>
        </w:tabs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анализ исполнения закона о бюдже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ТФОМС РД в </w:t>
      </w:r>
      <w:r>
        <w:rPr>
          <w:rFonts w:cs="Times New Roman" w:ascii="Times New Roman" w:hAnsi="Times New Roman"/>
          <w:sz w:val="28"/>
          <w:szCs w:val="28"/>
        </w:rPr>
        <w:t>разрезе текстовых статей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анализ формирования и погашения дефицита бюджета ТФОМС РД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  <w:tab/>
      </w:r>
      <w:r>
        <w:rPr>
          <w:sz w:val="28"/>
          <w:szCs w:val="28"/>
        </w:rPr>
        <w:t>оценку исполнения бюджета ТФОМС РД по доходам с анализом у</w:t>
      </w:r>
      <w:r>
        <w:rPr>
          <w:bCs/>
          <w:sz w:val="28"/>
          <w:szCs w:val="28"/>
        </w:rPr>
        <w:t>дельного веса поступлений за счет налоговых, неналоговых доходов, средств бюджетов всех уровн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-</w:t>
        <w:tab/>
        <w:t xml:space="preserve">установление отклонений отчетных показателей соответствующего периода от показателей, утвержденных законом о бюджете </w:t>
      </w:r>
      <w:r>
        <w:rPr>
          <w:bCs/>
          <w:sz w:val="28"/>
          <w:szCs w:val="28"/>
        </w:rPr>
        <w:t>ТФОМС РД</w:t>
      </w:r>
      <w:r>
        <w:rPr>
          <w:sz w:val="28"/>
          <w:szCs w:val="28"/>
        </w:rPr>
        <w:t xml:space="preserve"> и установленных сводной бюджетной роспис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рку обоснованности фактов отклонений от плановых значений по доходам и расход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едотвращения незаконных действий со средствами бюджета ТФОМС РД, пресечения нецелевого использования средств бюджета </w:t>
      </w:r>
      <w:r>
        <w:rPr>
          <w:bCs/>
          <w:sz w:val="28"/>
          <w:szCs w:val="28"/>
        </w:rPr>
        <w:t>ТФОМС РД</w:t>
      </w:r>
      <w:r>
        <w:rPr>
          <w:sz w:val="28"/>
          <w:szCs w:val="28"/>
        </w:rPr>
        <w:t xml:space="preserve"> и повышение эффективности их расхо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-</w:t>
        <w:tab/>
        <w:t>проверку правильности учета и отражения в бюджетной отчетности данных об их поступлении;</w:t>
      </w:r>
    </w:p>
    <w:p>
      <w:pPr>
        <w:pStyle w:val="Style14"/>
        <w:widowControl w:val="false"/>
        <w:tabs>
          <w:tab w:val="clear" w:pos="708"/>
          <w:tab w:val="left" w:pos="1080" w:leader="none"/>
        </w:tabs>
        <w:spacing w:lineRule="auto" w:line="26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ценку исполнения расходов бюджета ТФОМС РД за счет средств, поступивших в форме субвенций и субсидий из бюджета Федерального фонда обязательного медицинского страхования, с установлением причин отклонений от установленного пла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-</w:t>
        <w:tab/>
        <w:t>определение обоснованности, необходимости и последствий внесения изменений в течение года в бюджет ТФОМС РД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-</w:t>
        <w:tab/>
        <w:t>проверку полноты, законности и целевого направления средств бюджета ТФОМС РД в ходе его исполнения;</w:t>
      </w:r>
    </w:p>
    <w:p>
      <w:pPr>
        <w:pStyle w:val="Style14"/>
        <w:widowControl w:val="false"/>
        <w:tabs>
          <w:tab w:val="clear" w:pos="708"/>
          <w:tab w:val="left" w:pos="1080" w:leader="none"/>
        </w:tabs>
        <w:spacing w:lineRule="auto" w:line="26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анализ выявленных отклонений от установленных показателей бюджета  ТФОМС РД; статей расходов, по которым допущено расходование средств сверх утвержденных бюджетных ассигнований; сумм нецелевого использования средств бюджета ТФОМС РД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-</w:t>
        <w:tab/>
        <w:t>анализ исполнения территориальной программы обязательного медицинского страхования в сопоставлении с ее утвержденной и расчетной стоим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-</w:t>
        <w:tab/>
        <w:t xml:space="preserve">анализ структуры расходов бюджета ТФОМС РД по следующим условиям оказания медицинской помощи: вне медицинской организации; амбулаторно; в дневном стационаре; стационарно;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-</w:t>
        <w:tab/>
        <w:t>оценку системы внутреннего контроля за исполнением бюджета ТФОМС РД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-</w:t>
        <w:tab/>
        <w:t>анализ и обобщение результатов контрольных и экспертно-аналитических мероприятий, проведенных Счетной палатой в отчетном периоде и направленных на осуществление контроля за законностью, результативностью (эффективностью и экономностью) использования средств бюджета ТФОМС РД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-</w:t>
        <w:tab/>
        <w:t>анализ, обобщение, оформление и представление результатов указанных в предыдущем абзаце контрольных и экспертно-аналитических мероприятий в форме Заклю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</w:rPr>
        <w:t>3.4. В ходе анализа необходимо обратить особое внимание на те показатели, искажение которых существенно повлияло на запланированные результаты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результатов проверки годового отчета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ФОМС РД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</w:t>
        <w:tab/>
        <w:t>Заключение подписывается аудитором соответствующего направления контроля либо, по поручению Председателя Счетной палаты, иным должностным лицом Счетной палаты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</w:rPr>
        <w:t>4.2.</w:t>
        <w:tab/>
        <w:t>В Заключении должно содержаться мнение о возможности утверждения (либо отклонения) годового отчета об исполнении бюджета ТФОМС РД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</w:rPr>
        <w:t>4.3.</w:t>
        <w:tab/>
        <w:t>Рекомендации по итогам проведенного анализа должны быть сформулированы четко и содержать обоснования необходимости их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</w:rPr>
        <w:t>4.4.</w:t>
        <w:tab/>
        <w:t>Заключение должно содержать оценку исполнения доходной и расходной частей бюджета ТФОМС РД и выводы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</w:t>
        <w:tab/>
      </w:r>
      <w:r>
        <w:rPr>
          <w:bCs/>
          <w:sz w:val="28"/>
          <w:szCs w:val="28"/>
        </w:rPr>
        <w:t xml:space="preserve">Результаты проведенной проверки годового отчета об исполнении бюджета ТФОМС РД должны быть направлены в Народное Собрание Республики Дагестан и Правительство Республики Дагестан </w:t>
      </w:r>
      <w:r>
        <w:rPr>
          <w:sz w:val="28"/>
          <w:szCs w:val="28"/>
        </w:rPr>
        <w:t>в сроки, установленные Законом Республики Дагестан от 10 марта 2015 года № 18 «О бюджетном процессе и межбюджетных отношениях в Республике Дагестан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4.6.</w:t>
        <w:tab/>
        <w:t xml:space="preserve">Заключение должно соответствовать требованиям, изложенным в настоящем Стандарте в части соблюдения основных </w:t>
      </w:r>
      <w:r>
        <w:rPr>
          <w:sz w:val="28"/>
          <w:szCs w:val="28"/>
        </w:rPr>
        <w:t>принципов, методов и способов организации и построения теоретической и практической работы аудиторского направлен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4.7.</w:t>
        <w:tab/>
        <w:t>Заключение должно отвечать требованиям объективности и своевременности, отражать как положительные, так и отрицательные стороны исполнения бюджета ТФОМС РД.</w:t>
      </w:r>
    </w:p>
    <w:p>
      <w:pPr>
        <w:pStyle w:val="Normal"/>
        <w:widowControl w:val="false"/>
        <w:shd w:fill="FFFFFF" w:val="clear"/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4.8.</w:t>
        <w:tab/>
        <w:t xml:space="preserve">Заключение оформляется в двух экземплярах и передается на утверждение Коллегией Счетной палаты в порядке, предусмотренном Регламентом </w:t>
      </w:r>
      <w:r>
        <w:rPr>
          <w:sz w:val="28"/>
          <w:szCs w:val="28"/>
        </w:rPr>
        <w:t>вместе с проектом постановления о его утверждении.</w:t>
      </w:r>
    </w:p>
    <w:p>
      <w:pPr>
        <w:pStyle w:val="Normal"/>
        <w:widowControl w:val="false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об утверждении и направлении Заключения в Народное Собрание Республики Дагестан и Правительство Республики Дагестан принимается Коллегией Счетной палаты. </w:t>
      </w:r>
    </w:p>
    <w:p>
      <w:pPr>
        <w:pStyle w:val="Normal"/>
        <w:widowControl w:val="false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before="0" w:after="120"/>
        <w:jc w:val="center"/>
        <w:rPr>
          <w:i/>
          <w:i/>
        </w:rPr>
      </w:pPr>
      <w:r>
        <w:rPr>
          <w:i/>
        </w:rPr>
        <w:t>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4"/>
      <w:numFmt w:val="bullet"/>
      <w:lvlText w:val="-"/>
      <w:lvlJc w:val="left"/>
      <w:pPr>
        <w:tabs>
          <w:tab w:val="num" w:pos="1407"/>
        </w:tabs>
        <w:ind w:left="140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27"/>
        </w:tabs>
        <w:ind w:left="2127" w:hanging="180"/>
      </w:pPr>
    </w:lvl>
    <w:lvl w:ilvl="3">
      <w:start w:val="1"/>
      <w:numFmt w:val="decimal"/>
      <w:lvlText w:val="%4."/>
      <w:lvlJc w:val="left"/>
      <w:pPr>
        <w:tabs>
          <w:tab w:val="num" w:pos="2847"/>
        </w:tabs>
        <w:ind w:left="2847" w:hanging="360"/>
      </w:pPr>
    </w:lvl>
    <w:lvl w:ilvl="4">
      <w:start w:val="1"/>
      <w:numFmt w:val="lowerLetter"/>
      <w:lvlText w:val="%5."/>
      <w:lvlJc w:val="left"/>
      <w:pPr>
        <w:tabs>
          <w:tab w:val="num" w:pos="3567"/>
        </w:tabs>
        <w:ind w:left="3567" w:hanging="360"/>
      </w:pPr>
    </w:lvl>
    <w:lvl w:ilvl="5">
      <w:start w:val="1"/>
      <w:numFmt w:val="lowerRoman"/>
      <w:lvlText w:val="%6."/>
      <w:lvlJc w:val="right"/>
      <w:pPr>
        <w:tabs>
          <w:tab w:val="num" w:pos="4287"/>
        </w:tabs>
        <w:ind w:left="4287" w:hanging="180"/>
      </w:pPr>
    </w:lvl>
    <w:lvl w:ilvl="6">
      <w:start w:val="1"/>
      <w:numFmt w:val="decimal"/>
      <w:lvlText w:val="%7."/>
      <w:lvlJc w:val="left"/>
      <w:pPr>
        <w:tabs>
          <w:tab w:val="num" w:pos="5007"/>
        </w:tabs>
        <w:ind w:left="5007" w:hanging="360"/>
      </w:pPr>
    </w:lvl>
    <w:lvl w:ilvl="7">
      <w:start w:val="1"/>
      <w:numFmt w:val="lowerLetter"/>
      <w:lvlText w:val="%8."/>
      <w:lvlJc w:val="left"/>
      <w:pPr>
        <w:tabs>
          <w:tab w:val="num" w:pos="5727"/>
        </w:tabs>
        <w:ind w:left="5727" w:hanging="360"/>
      </w:pPr>
    </w:lvl>
    <w:lvl w:ilvl="8">
      <w:start w:val="1"/>
      <w:numFmt w:val="lowerRoman"/>
      <w:lvlText w:val="%9."/>
      <w:lvlJc w:val="right"/>
      <w:pPr>
        <w:tabs>
          <w:tab w:val="num" w:pos="6447"/>
        </w:tabs>
        <w:ind w:left="6447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560"/>
        </w:tabs>
        <w:ind w:left="1560" w:hanging="10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280" w:after="280"/>
      <w:jc w:val="both"/>
    </w:pPr>
    <w:rPr>
      <w:rFonts w:ascii="Verdana" w:hAnsi="Verdana" w:cs="Arial"/>
      <w:color w:val="00000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firstLine="420"/>
      <w:jc w:val="both"/>
    </w:pPr>
    <w:rPr>
      <w:rFonts w:ascii="Tahoma" w:hAnsi="Tahoma" w:cs="Tahoma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01:00Z</dcterms:created>
  <dc:creator>ip58</dc:creator>
  <dc:description/>
  <cp:keywords/>
  <dc:language>en-US</dc:language>
  <cp:lastModifiedBy>HP-Monoblock</cp:lastModifiedBy>
  <cp:lastPrinted>2018-12-21T16:56:00Z</cp:lastPrinted>
  <dcterms:modified xsi:type="dcterms:W3CDTF">2018-12-27T08:25:00Z</dcterms:modified>
  <cp:revision>32</cp:revision>
  <dc:subject/>
  <dc:title>СЧЕТНАЯ ПАЛАТА ВЛАДИМИРСКОЙ ОБЛАСТИ</dc:title>
</cp:coreProperties>
</file>